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beta tes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help developing the WTPro,please write an email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ell you the details.Every beta tester can use this program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help developing the program,please send report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f the WTPro can be broaden by the reports.If you detect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,I will try to repair it.I will thank the report file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eful information,you will get to the CREDITS.DOC file.There are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who assent to the developm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rogram is changing,so that isn't a problem,if you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bout the same computer.I will be pleas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it in normal letter,please phone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TPro detected a hardware errorly or it doesn't detec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ttach a short description of the problem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about any using of the program, in busines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,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the program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