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s of W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 PnP detection is instab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lock up,this detection turn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certain chipsets at the PCI list detection,the program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vise to use the /pci2 option,what detects it with a little 'wor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tine.In this case,the AGP and the USB detection turned off.In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ertain PCI units ,the detection for this devices will run in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(Example: PCIVideoChip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I experienced locks during the datafile usage.The matt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:reboot your computer and try again the WT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of the low-level computer usage, the WTPro can be lock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the network and the soundcard detection.If this occur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ogram without the detection of these dev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