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Pro 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TINUE USING IT AFTER A TRIAL PERIOD OF 2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WTPRO BECOMES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YOU 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PRO NOT FOR USE IN A BUISNESS, COMMERCIAL, GOVERNMENT, OR INSTITU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EXCEPT FOR EVALUATIUON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VALID FOR ALL FUTURE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alai Lasz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.:  (+36)20/334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wyx@sun30.ef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