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Y    Drive ready?                  Ver 2.2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READY drive....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W makes an additional test for "READY to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  0     ok, drive ready, medium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ption /W: medium can also be written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drive/medium is READ ONLY (if option 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drive not ready or no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 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succeeding the DREADY command is taken 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the rest is ignored (path, file name... ), except option 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Y also works with hard disks, CD-ROM's und ZIP-Drives (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, but should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DY prevents the DOS prompt "Not ready reading drive X: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noying behaviour is the prompt "Insert diskette in drive B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non-existent drive B: - wit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of the drive letters A: and B:. DREADY will also preven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S-DOS 5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DREADY B: you will just get an errorlevel of 255 (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:). However if the drive letters have been swapped alread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DOS operations (now B: refers to your only diskette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DY B:    will no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DY A:    will swap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ll problems it is suggested to put "ASSIGN B:=A: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st: DREADY with option /W will try to set a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changing it). If there is no file in the roo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tempts to make a new file (with a random name)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n case this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Y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2 AUG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