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                          Ver 1.4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WAIT [minutes:]seconds[.decimal] [prom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s up to 1 hour (or unlimited if no tim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: 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:  usually 0..59, but up to 3600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one or 2 digits for hundred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timer resolution is only about 0.0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  rest of the line will be displayed (ANSI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3                (3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1:10             (one minute and 1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.5               (hal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time-out (no key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254   ASCII Cod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wer case keys are converted to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      function/cursor key or ALT combinati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press any key to continue,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27 if not errorlevl 28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does not flush the keyboard buffer. If a key was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, WAIT will exit immediately with the error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WAIT 0, if you don't want to wait at all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 key was pressed (in a batch loop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OCT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