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������ۻ �����ۻ   ����ۻ   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������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 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   ������ۺ</w:t>
      </w:r>
      <w:r>
        <w:rPr/>
        <w:t xml:space="preserve"> �����</w:t>
      </w:r>
      <w:r>
        <w:rPr/>
        <w:t>ͼ  �����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����ۺ �ۺ      �ۺ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������ͼ �ͼ      �ͼ  �ͼ  �����ͼ ������ͼ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mio sistema l' HardDisk presenta pi� partizioni, e se si aggi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CD-ROM arrivo a ben 6 unit�, per questo motivo mi � venuto 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bisogno di una piccola utility che mi informasse dello 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' ult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guito ( lavorando in una SoftWare House con sistema Novell )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alcune notizie su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minima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3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si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Space.Exe         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Space.Doc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_id.Diz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po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pace � una piccola utility FREEWARE che fornisc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zioni sulle unit� di sistema oltre che di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?  ?  -?         elenc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Net x  or /N  x  inf. network   ( x = Numbero connessi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Fdd    or /F     informationi sui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Txt    or /T     ridirezione a file (cSpac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Key    or /K     aspetta un tasto per contin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/D:xyz            mostra solo i drive xyz indi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mande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: Ha volte la barra del totale lampeggia, cosa signific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: Significa che lo spazio occupato del disco � maggiore del 9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: Eseguendo cSpace con il parametro /Net xx otteng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zioni sulla rete installata, cambiando xx ot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re informazioni cosa significa quest' ultimo parametr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: Utilizzando l' opzione /Net si possono visualizza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zioni sull' utente corr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si vogliono invece conoscere informazioni su altr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pu� specificare come secondo parametro un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e numero indica il codice dell' un u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e codice viene assegnato de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numero 1 verr� assegnato alla prima person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ghera al Server, il numero 2 alla second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e valore non � costante ma viene continuamente cambita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utente si scollega anche solo momentaneamete dalla r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lcolo spazio libero ... su unit� di grandi dimensioni ( CD-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iconoscimento di unit� STACKER 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Aggiornamenti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o sviluppo di cSpace ad uso perso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za le informazioni (spazio totale/libero/occupato) dei Dischi tro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a Barra di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i Estet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parametro per ridirezinare a file le principal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i Este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ziato il riconoscimento delle Reti ( NOV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ato il riconoscimento delle Reti ( NOV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riconoscimen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imizzazione del codice attraverso l' utilizzo di un maggior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n assembler ( l' eseguibile � passato da 125 a 77k ) ed altr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ato il riconosciment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analisi del floppy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comando per la pressione di un tasto prima del ritorno a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ato il comando /Net, aggiunto un parametro opzionale per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mentata la portata massima del to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tto piccolo bug nella % del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( a grande richiesta ) il parametro /D per visualizza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e un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tto il mio numero di telefono |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ato un bug nel file di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sposto per dare informazioni su valori sopra il  giga ( appross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ornato l' help in linea nello stile 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er alcune marche di CD-ROM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er il nuovo ZIP ID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verai questo ed altri programmi s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������ ����������  ������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</w:t>
      </w:r>
      <w:r>
        <w:rPr/>
        <w:t>S O U T H - E U R O P E - B B S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������   ���������  �����������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������         ���������   ������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������   �����������  �������������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ISA - South Europe -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Telefono: (++39)-323-92542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8.800 Baud - 24 ore su 24 - V.42bis/V.42/MNP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ore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</w:t>
      </w:r>
      <w:r>
        <w:rPr/>
        <w:t>Per ogni problema riguardante cSpace contattatemi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a@Gs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zza Don Minzon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44 Verbani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-323-40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a la mia Web Page s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gse.it/~botta/freeaw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