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  </w:t>
      </w:r>
      <w:r>
        <w:rPr/>
        <w:t>Taylor CD Player  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programot �rta �s a grafik�kat k�sz�tette: Szab� Istv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k   szeretettel   �dv�zl�m   az   audio  CD  lej�tsz�  programom  leg�j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i�j�ban.  Rem�lem  a  kor�bbiakhoz  hasonl�an  ez  is  megnyeri  maj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s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ej�tsz� haszn�lat�val lehet�s�g ny�lik mindenki sz�m�ra arra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CD lemezeit meghallgassa, ide-oda ugr�lhasson a sz�mokban va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ok  k�z�tt,  az  egyes  zenesz�mok  hossz�t  megn�zhesse, illet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m�ket  t�rolhassa,  �s  a  legk�zelebbi  haszn�lat sor�n az elt�r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ezen  l�v�  dalok  c�mei automatikusan ki�r�dnak majd a k�perny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nyiben �jra azt a lemezt helyezi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ver ig�ny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80286/386/486 vagy enn�l �jabb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VESA kompatibilis SVGA k�rtya (minimum 512K mem�ri�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CD ROM Drive (Norm�l, dupla vagy tripla sebess�g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Microsoft kompatibilis eg�r �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Merevlem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oftverileg  a  programnak  sz�ks�ge  van  egy  DOS 3.1 -vagy term�szet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ssebb  verzi�j�-  oper�ci�s  rendszerre  �s  az  MSCDEX.exe 2.0-n�l �j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i�j�ra.  (Ez a mem�ri�ban tal�lhat� CD eszk�zvez�rl�. Ennek legal�bb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i�j�nak  kell  lennie,  b�r  nem  is  hiszem,  hogy  van m�g, aki v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gebbit  haszn�l.)  A  szoftver nem haszn�l fels� mem�riater�leteket, ez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-el vagy EMS-el �pp�gy fut, mint mondjuk himem.sys n�lk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�g�pes  munk�nk (vagy �ppen j�t�kunk) alatti h�tt�rzene megteremt�s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v�l�   a   program,   s�t,   els�sorban   erre   a  c�lra  k�sz�lt,  ez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erm�szetesen-  lehet�s�g van arra, hogy az �ppen lej�tsz�s alatt l�v� sz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zben  kil�pjen  a  dos-ba  �s ott b�rmif�le munk�t v�gezzen. Ilyenkor 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 gombot, hanem a jobb fels� sarokban l�v� kis nyilat nyomja meg! (a'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 Windows)  A  lej�tsz�  semmif�le  mem�ri�t  nem foglal le mag�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yetlen  byte-ot  sem!!),  �gy nyugodtan dolgozhat CD zen�vel a h�tt�r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t  ez  NEM tartozik a rezidens programok k�z�, ami esetleg zavart kelt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h�ny alkalmaz�s fut�s�n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�perny�n tal�lhat� ikonok haszn�lata �s funkci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  az  ikon a k�perny� jobb fels� sark�ban tal�lhat�, egy lefel� mutat� 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�l  szimboliz�lja.  (A'la  Windows...)  A funkci�ja l�tsz�lag megegyezi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 gombbal, azonban ez kor�nt sincs �gy! Ugyan ezzel is visszaker�lh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ba,  de  a  POWER-el  ellent�tben  itt NEM szakad meg a lej�tsz�s, ha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v�bbra  is  sz�l  az el�z�leg elind�tott sz�m! Ez tulajdonk�ppen H�TT�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�  LEJ�TSZ�ST  eredm�nyez.  Nagyon  fontos,  hogy  semmilyen mem�ri�t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glal,   ez�rt   az  oper�ci�s  rendszerbe  visszat�rve  minden  ugyano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ltozatlan marad, mint a TCP futtat�sa el�tt! Ha a kil�pett, akkor teh�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�lis  sz�m  lej�tsz�sa folytat�dik �s ha ennek v�ge, akkor sz�pen so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 albumon  k�vetkez�  dalok.  Amint a legutols�val is v�gzett, a lej�ts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�szetesen  megszakad.  Lehet�s�g  van  az ESC billenty� haszn�lat�ra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gye aki ezt szokta me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zel  lehet  elkezdeni  a  lej�tsz�st. Alap�llapotban (pl. programbet�lt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y  CD  csere ut�n) automatikusan az els� sz�mmal kezi a play-t, egy�bk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ig   ott,   ahol   kor�bban  �ppen  meg�lltunk.  P�ld�ul  ha  a  4.  sz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j�tsz�sakor a STOP-ot nyomja meg, ezut�n a PLAY funkci� a 4. sz�m elej�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zdi  el  a lej�tsz�st, mivel akkor m�r ezt veszi aktu�lisnak. Ezt k�ny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mpontb�l csin�ltam meg �gy, hogy ha valami okb�l meg kellett szak�tan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j�tsz�st  �s  �jra  el szeretn� ind�tani, akkor csak r� kell b�knie �j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-re  �s  megy  az  el�z� sz�m, teh�t nem kell keresg�lni �s gondolkod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gy mi is sz�lt legut�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zel   a  funkci�val  18  m�sodpercet  l�ptethet  el�re  az  aktu�lis  sz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j�tsz�s�ban.  Ez hasonl�, mint ha a magn�szalagon egy picit tekerne el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d pedig �jra elind�tan� a lej�ts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zel  a  funkci�val  18  m�sodpercet  l�phet  visszafel�  az  aktu�lis sz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j�tsz�s�ban.  Ez hasonl�, mint ha a magn�szalagon egy picit tekernel h�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zaz visszafel�), majd pedig �jra elind�tan� a lej�ts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�ll�tja  a  lej�tsz�st  - ha volt egy�ltal�n. Ilyenkor a track poz�ci�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�lis  sz�mon  marad,  azaz  egy  �jabb  PLAY  ut�n  az a sz�m lej�ts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zd�dik meg -a legelej�r�l!!-, amelyiket megszak�totta a STOP-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lanatmeg�ll�t�. Megnyom�s�val az �ppen lej�tsz�s alatt �ll� track fut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szak�thatja  egy  id�re.  A  folytat�s  a  CONTINUE  ikonnal  lehets�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yenkor  a  lej�tsz�s  a  meg�ll�tott poz�ci�t�l folytat�dik, m�g ellenke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etben (pl. PLAY haszn�lat�val) a sz�m az elej�t�l kezd�dik �j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k�vetkez�  track-re  (azaz  zenesz�mra)  ugrik.  Amennyiben m�r az uto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-et j�tszotta a megnyom�sakor, �gy a legels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 el�z�  track-re  (azaz  zenesz�mra)  ugrik.  Amennyiben az els� track-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tszotta a megnyom�s pillanat�ban, �gy a legutols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letlenszer�  lej�tsz�s. Ez egy luxus funkci�, akkor j�, ha �n tan�csta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gy  mit  halgasson.  Az  ikon  hat�s�ra  a  program v�letlenszer�en elkez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j�tszani  egy  dalt az albumr�l. Ezut�n a lej�tsz�s ett�l a sz�mt�l kezd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yamatosan t�rt�nik, amennyiben nem ad ki id�k�zben valami m�s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AUSE-olt  track  folytat�sa  a  meg�ll�tott  pontt�l. Amennyiben PAUS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zn�lta,  mindig ezzel folytassa a lej�tsz�st, mert ellenkez� esetben (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haszn�lat�val) a sz�m a legelej�t�l kezd�dik �j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meghajt�ban  l�v�  lemezt  kidobja,  azaz  a  CD  ajtaja  kiny�lik a g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nyom�sakor.  Ez  a  funkci�  akkor is m�k�dik, ha a CD rom LOCK-olva v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az  olyankor  is,  ha  pl.  a  drive-on l�v� gombbal �ppen nem vehet� k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ez,  mert  el�z�leg  lez�rta!  Azt  hiszem  azt  mondanom  sem kell, 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telemszer�,  hogy  a funkci� term�szetesen csak a nem mechanikus rendsz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drive-okon haszn�lha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zel   visszal�phet  az  oper�ci�s  rendszerbe.  Az  ikon  hat�sa  anny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l�nb�zik  a  jobb  fels�  sarokban  l�v�  'EXIT'  ikont�l, hogy ilyenk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minden  esetben  LE�LL�TJA  a  lej�tsz�st (ha �ppen van) �s "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endben"  t�r  vissza  az oper�ci�s rendszerhez. Term�szetesen ilyenkor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d  semmilyen  rezidens  r�sz  a  mem�ri�ban,  de  pl.  akkor  sem, ha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j�tsz�s alatt t�r vissza a rendszer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z oldals� ikonok haszn�lata �s funkci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t k�l�nf�le inform�ci�kat olvashat a programr�l: a verzi�sz�mot, a k�sz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�t  �s  c�m�t,  a  d�tumot  az esetleges �dv�zleteket �s mindenf�le eg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znos  inform�ci�t.  Am�g a CREDITS funkci� akt�v, addig az eg�rrel cs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dott k�rerny�r�szen lehet mozogni. Innen a DONE ikon haszn�lat�val le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szat�rni a f�k�perny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  egy  �rdekes  men�pont.  Itt  lehet  b�v�teni az adatb�zist, azaz a CD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�lhat�  track-ek  c�meit,  a  lemez  el�ad�j�nak  nev�t �s az album c�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heti  fel  az  adatb�zisba.  Amennyiben  m�r  t�rolva  volt az adott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etleg  el�tte  valaki  m�s m�r megtette, vagy �n kor�bban), �g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k�rdez,  hogy  biztosan  m�dos�tani  akarja-e.  Ha  YES-t  v�laszol, ak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dos�thatja  a  kor�bban  m�r t�rolt lemez adatait. Egyszer�en csak r�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kelnie a YES vagy NO ikonok valamelyik�re, vagy csak egyszer�en megnyo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 'Y'  illetve  az 'N' billenty�k valamelyik�t. Amennyiben 'NO'-t v�las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y  a  program  visszat�r  a f�k�perny�re, m�g a YES hat�s�ra elkezd�di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�l�s.  (Ha  olyan  CD  lemezt  van  a meghajt�ban, amit kor�bban m�g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roltak, akkor automatikusan az edit�l�s indul e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  edit�l�sn�l   a   hagyom�nyos   billenty�ket   haszn�lhatja,   azaz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ci�billenty�k�n  k�v�l  mindent. Ez az egyetlen pillanat, amikor el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ednie az egeret, ugyanis sz�vegeket el�g neh�zkes lenne eg�r seg�ts�g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inni...  Amennyiben  egy  olyan  CD  adatait m�dos�tja, amit kor�bban 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vittek,  �gy term�szetesen az egyes sorokban megjelennek a r�gi adato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okat  folytathatjuk,  t�r�lhetj�k vagy �ppen m�dos�thatjuk. (A funkci�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�  szeg�nyes  m�don  van  megoldva  egyel�re,  mert  a  sz�veg eleje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dos�that�  a  n�lk�l,  hogy  az  ut�nna  l�v� bet�ket ne t�r�ln�nk, de 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gozom  a  tov�bbfejleszt�s�n.) Mindig az inverz (jelen esetben s�rga) 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talmaedit�lhat�.  A  BACKSPACE-el  tud  egy  karektert  visszat�r�lni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-el  l�phet  a  k�vetkez�  c�mre  (sorra)  ha  megfelel�  a n�v, az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nyom�sa  pedig  egy  CANCEL  funkci�nak  felel  meg,  azaz  m�gsem akar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dos�tani, �gy a r�gi adat marad benne �s a k�vetkez� sor elej�re ugrik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megnyom�s�t k�vet�en a program "�sszeh�zza" az el�z�leg edit�lt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az  �jra  ki�rja,  de �gy, hogy ekkor m�r nem lesz egyenl� minden k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�less�ge, hanem pl. az 'i' bet� sz�lein�l l�nyegesen kevesebb �res hel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gy  ki, mint kor�bban. Azt hiszem a haszn�lat�nak az elsaj�t�t�sa senki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  okoz majd gondot, 1-2 lemez felvitele ut�n m�r teljesen egy�rtelm� le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enki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nt  befejezt�k  az  �sszes sor edit�l�s�t, �gy egy DONE �s egy AGAIN 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z�l v�laszthatunk. A DONE-al elfogadtathatjuk a kor�bban be�rt dolgoka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rogram  ilyenkor  elmenti  a v�ltoz�sokat, ami a f�men�ben m�r �let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p, m�g az AGAIN ikonnal el�lr�l kezdhetj�k az eg�s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t  tekinthet� meg a program katal�gusa, azaz a kor�bban felvitt CD leme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talomjegyz�ke. �nnek lehet�s�ge van belen�zni az egyes lemezek tartalm�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szletesebben,  m�dos�tani  azokat  a  n�lk�l, hogy meglenne az a CD lem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tve t�r�lhet is b�rmilyen rekor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�p�skor  megjelenik  az  adatfile tartalm�nak els� 25 rekordja a k�pern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zep�n.   Minden  adat  k�l�n  sorban  van,  ami  tartalmazza  a  CD  le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onos�t�j�t,  a  lemez  el�ad�j�t �s a lemez c�m�t. A k�p jobb fels� r�s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jelenik  az aktui�lis lapsz�m, jobboldalt egym�s alatt az ikonok, illet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l egy kis help, a haszn�lhat� billenty�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itt tal�lhat� funkci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k�vetkez�  lapra  l�p.  Amennyiben  m�r a legutols� oldalon �ll, 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�szetesen  a  funkci�  hat�stalan.  Billenty�zetr�l  is el�rhet�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kurzor jobbra' billenty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   el�z�   oldalra   l�p.  Amennyiben  a  legels�  oldalon  �ll,  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�szetesen  a  funkci�  hat�stalan.  Billenty�zetr�l  is el�rhet�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kurzor balra' billenty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�rhol  j�rhat  a  list�z�sban, ezzel az ikonnal mindig a legels� l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gorhat.  Amennyiben a legels� oldalon �ll, �gy term�szetesen a funk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�stalan. Billenty�zetr�l is el�rhet�, az 'F' billenty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�rhol  j�rhat  is  a  list�z�sban, ezzel az ikonnal mindig a leguto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pra  ugorhat. Amennyiben a legutols� oldalon �ll, �gy term�szete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ci� hat�stalan. Billenty�zetr�l is el�rhet�, az 'E' billenty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y  bizonyos,  el�re  megadott  oldalra  ugorhat vele. Ha megnyomta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ont, akkor a program r�k�rdez, hogy hanyadik oldalra szeretne ugr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�r�s  ut�n  az  ENTER-t  megnyomva a k�v�nt oldalsz�m lesz l�that�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ut�n  a  NEXT/PREVIOUS  PAGE  funkci�k  is  erre a lapra vonatkoz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nyiben  olyan  sz�mot  �t be, ami nem l�tezik, �gy a program nem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ba�zenetet,  de  a  funkci�t  sem hajtja v�gre, hanem egyszer�en c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szat�r  az el�z�leg otthagyott oldalra. Billenty�zetr�l is el�rhe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 'G' billenty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y  konkr�t CD adatainak megjelen�t�se, list�z�sa. Ilyenkor egy inv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�kkal v�laszthatja ki, hogy �ppen melyik CD adataiba akar b�vebb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etekinteni,  azaz kiv�laszthatja, ami �nt r�szletesebben is �rdek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nyiben  r�mutatott  valamelyikre,  �gy  annak  az adatait egy k�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perny�n  megszeml�lheti.  Innen egy egyszer� klikkel�ssel vagy az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enty�vel  t�rhet  vissza, ahol �jabb adatot v�laszthat list�z�s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enty�zetr�l is el�rhet�, az 'L' billenty�vel, majd a kiv�laszt�s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'kurzor le' �s 'kurzor fel', illetve az 'ENTER' billenty�k seg�te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t  van  lehet�s�g  arra,  hogy m�dos�tsa egy el�re kiv�lasztott le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tait.  Ilyenkor  a  kiv�lasztott  lemez el�ad�j�t, c�m�t �s dalai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�meit  m�dos�thatja  sorban  egym�s  ut�n.  Ebben az esetben mind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-re  r�k�rdez a program, hi�ba van kevesebb az adott albumon, 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  gondolom  egy�rtelm� mindenki sz�m�ra, hogy a CD behelyez�se n�lk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tatlanban  k�ptelens�g  eld�nteni,  hogy  h�ny  track  is  van  raj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szesen.  Billenty�zetr�l  is  el�rhet�,  az  'M' billenty�vel, maj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v�laszt�sn�l  a  'kurzor  le'  �s  'kurzor  fel',  illetve az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enty�k seg�te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t  van  lehet�s�ge  arra,  hogy  egy bizonyos lemezhez tartoz� �ss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tot  kit�r�lj�n.  Ha  valami  okb�l  erre a l�p�sre sz�nja r� mag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kor  a  program  a  m�velet  el�tt  mindenesetre a biztons�g kedv�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�k�rdez, hogy biztosan t�r�lni akarja-e. K�nny�t�s�l ki�rja �jra an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D-nek  a  nev�t,  amire r�mutatott, hogy nem n�zte-e el v�letle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nyiben  a  t�rl�s  mellett  d�nt, �gy a YES-t kell v�lasztania,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enkez�  esetben  a NO ikont. A t�rl�s -a rekordsz�mt�l f�gg�en- 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�t  vesz  ig�nybe,  ami  a  gyakorlatban �ltal�ban n�h�ny m�sodper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lent.  Billenty�zetr�l  is  el�rhet�,  az  'D'  billenty�vel,  maj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v�laszt�sn�l  a  'kurzor  le'  �s  'kurzor  fel',  illetve az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enty�k seg�te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szat�r   a  f�k�perny�re.  Billenty�zetr�l  is  el�rhet�,  az 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enty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zel  a funkci�val k�ls� TCP adatfile-okat f�zhet a saj�tj�hoz, azaz pl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er�se  �ltal  -  EZZEL  A  PROGRAMMAL  -  t�rolt  CD  lemezek adatait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mbnyom�sra "megtan�thatja" a TCP-vel, ami azt jelenti, hogy az �j adat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viszi  az �n saj�t adatb�zis�ba. S�t! Nagyon fontos, hogy ha kor�bban 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zn�lta  ennek  a  programnak valamelyik r�gebbi verzi�j�t �s az tartal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k-sok  fontos adatot a saj�t CD-ir�l, amit nem akar �jra be�rni, akkor E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MEN�PONTOT  HASZN�LVA  "MEGTAN�THATJA"  A  PROGRAMMAL A KOR�BBI ADATOK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EMELLETT   A   JELENLEGIEK   IS   MEGMARADNAK   V�LTOZATLANUL!  Ehhez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vetkez�ket kell ten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tegyen, ha kap egy �jabb TCP verzi�t, de nem akarja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�gi adatai k�rba vesszen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adatok a TCP.DAT nev� file-ban vannak t�rolva. Az ismer�s�n�l (vagy az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gebbi  verzi�dj�ban)  is  ny�lv�n  ugyanebben  a file-ban vannak t�rolv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gok! �nnek mind�ssze annyi a dolga, hogy az � TCP.DAT nev� file-j�t (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t  �ppen hozz� akarunk f�zni a r�gihez) felvessz�k �s �tnevezz�k TCP.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,  majd pedig a CD lej�tsz�nk alk�nyvt�r�ba m�soljuk. A m�velet el�tt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t  eld�nteni egy el�g fontos dolgot, nevezetesen azt, hogy melyik legy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ster p�ld�ny', azaz, hogy melyikben maradjanak az adatok v�ltozatlano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hoz  csak  az  �j  -az  abban nem szerepl�- adatok f�z�dnek majd hozz�.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amilyen  CD-hez tartoz� adat mindk�t adathalmazban szerepel, akkor az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dik  fel�l,  hanem  �gy  marad  meg,  ahogy a master p�ld�nyban szere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ppen  ez�rt nem mindegy melyiket v�lasztja annak!) A programot futtatva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 APPEND  men�pontra cliclekve egy automatikus b�v�t�s indul el. (Felt�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mindent j�l csin�lt, ellenkez� esetben a g�p k��rja k�r�lbel�l ugyanez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veget magyar�zatk�nt, amit �n itt fentebb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zel   a   funkci�val   �rheti  el  teh�t,  hogy  adatb�zis�t  napr�l-n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�v�thesse,  ami  id�vel  egy kisebbfajta gy�jtem�nny� �ll majd �ssze. �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yekszem  egyre  t�bb  �s  t�bb adatot tartalmaz� file-t k�zz�adni az �j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i�kban,  amihez  term�szetesen  a  r�gi adatb�zis�t mindig hozz�f�zhe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gy  meglegyenek  az �j adatok, de amit egyszer m�r be�rt, arr�l se kell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lljen lemondania, hanem a program vegye ki az adatokat majd abb�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rogram  a  CD  lemezeket  az  azonos�t�juk  alapj�n  k�rdezi le, ami a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lenti,  hogy ha pl. �n m�r katalogiz�lt egy Beatles CD lemezt, akkor az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�g b�rmely t�j�n beteszi valaki m�s, automatikusan ki�rja a hozz� tarto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tokat,  mivel  az  azonos�t�juk  megegyezik. Sajnos az azonban el�ford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gy  egy  adott  lemeznek  t�bbf�le  nyom�sa van, azaz nem az egy�ttes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�ad�  saj�t kiad�ja nyomta (pl. a Phonogram), hanem valaki m�s eg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pj�n.  Ilyenkor  el�fordul, hogy m�s azonos�t�t adnak neki, de ez rop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ka,  �ltal�ban  csak a kal�z p�ld�nyokra igaz, mert az esetek t�bbs�g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ezik  a  sz�mk�d  �s  ilyenkor  nincs  semmi  probl�ma,  a program sz�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ismeri a leme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nyiben  a  program  nem  tal�l az aktu�lis alk�nyvt�rban TCP.NEW file-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kor  erre figyelmezteti a felhaszn�l�t. NAGYON FONTOS, hogy az �j adat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talmaz�  file-nak  abban  az  alk�nyvt�rban  kell lennie, ahonnan a TCP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�tja!  Ennek akkor van jelent�s�ge, ha a TCP a c:\user\tcp\ alk�nyvt�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,  de  �n  a  gy�k�rb�l  ind�tja  el  a  lej�tsz�t  a c:\user\tcp\t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nccsal.  Ilyenkor  az  �j adatfile-nak nem a TCP alk�nyvt�r�ban, han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�k�rben  kell  lennie.  (Ha  mondjuk  a c:\games\-b�l ind�tja, akkor p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telemszer�en a TCP.NEW is a c:\games\-be legy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!        Mellesleg  ez�ton  szeretn�k k�rni mindenkit, hogy ha van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!!       ideje, kedve �s term�szetesen m�dja, akkor K�LDJE M�R VISS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!!       nekem  az  �ltala k�sz�tett adatb�zis file-t, az � saj�t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!!       inek   az   adataival,   amit   �n   az  �j  verzi�hoz  ma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!        felhaszn�lok.  El�re is k�sz�n�m! (Rem�lem �n sem enged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!        a f�le  mellett...)   Ak�r 1-2 �j adat  is  sokat  seg�t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h�t legyen  sz�ves  �rjon,  a lemezen majd valami vadi 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!        programot k�ld�k vissza cser�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nek  a  funkci�nak akkor van jelent�s�ge, ha �n valami okb�l inicializ�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retn�   a   drive  �sszes  funkci�j�t.  Ez  megegyezik  azzal,  mikor 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p�llapotban  behelyez  egy  lemezt  a  meghajt�ba. Ilyenkor az MSC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kusan  lek�rdezi  a  lemez  adatait (toc t�bla, maxim�lis tracksz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.) �s inicializ�lja (vagyis alap�llapotba hozza) az �sszes fukci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  a  funkci�  �rtelemszer�en  csak  a nem mechanikus rendszer� meghajt�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k�dik!   A   gomb   megnyom�sakor  a  CD  rom  drive-on  l�v�  eject  g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k�d�sk�ptelenn�  v�lik,  am�g  egy UNLOCK-ot nem nyom (vagy nem reset-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az  ha ezt benyja, akkor a lemezt nem tudja kivenni a drive-b�l. Figye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 a funkci� a men�ben l�v� eject gombra nem �rv�nyes, vagyis azzal tov�b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kivehet� a lem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  a  funkci�  �rtelemszer�en  csak  a nem mechanikus rendszer� meghajt�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k�dik!  Ez  �rtelemszer�en  a  LOCK  ellent�te, azaz a "lev�dett eject"-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�stalan�tja,  ami  a  gyakorlatban azt jelenti, hogy az UNLOCK megnyom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�n �jra haszn�lhat� a drive-on l�v� eject gomb a lemezek kiv�tel�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  a  funci�  csak  a  motoros  ajt�rendszer�  drive-okon  m�k�dik. Az 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nyom�sa  ut�n  a  drive  ajtaja  sz�pen visszacs�szik a h�zba, amenny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itva (azaz kinnt)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NG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nd�t�s  ut�n  -amennyiben  van  CD  lemez  a  meghajt�ban!-  megjeleni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perny�  bal fels� r�sz�n N darab kis n�gyzet, rajtuk 1-1 sz�mmal. Pont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yi  sz�m  lesz,  amennyi dal tal�lhat� a lej�tsz�ban l�v� albumon. Ez a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zem  evidens.  Ezek b�rmelyik�re clickelve elindul az hozz� tartoz� a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az  ha  �n p�ld�ul a negyedikre clickel, akkor �rtelemszer�en a 4. sz�m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l el a lej�tsz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NG NAME AND PLAY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lej�tsz�  minden  lemez  behelyez�se  ut�n  lek�rdezi  az  aktu�lis  CD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�lhat� sz�mok hossz�t egyenk�nt, amit ki is �r a track sz�ma mell�. 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r�szben, a k�perny� jobb fel�n automatikusan ki�r�dnak a meghajt�ban l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 lemezen  tal�lhat�  dalok  c�mei, amennyiben kor�bban m�r t�rolta val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eket.  Ha  egy olyan album ker�l a meghajt�ba, aminek adatait kor�bban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  r�gz�tette senki, akkor ezen a r�szen �rtelemszer�en nem lesznek c�m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k  a  dalok  sz�m�nak  megfelel� �res, s�t�t s�v. FIGYELEM! Nagyon fo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dni,  hogy  ha  b�rki  be�rja  egy  lemez  adatait,  akkor  az a k�vetke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haszn�l�n�l  automatikusan  ki�r�dik,  ha  ugyanazt  a  lemezt  teszi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rm�szetesen  nem  pontosan  ugyanazt  a  darabot, hanem pl. ugyananna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�ttesnek   ugyanazt   az   album�t.)   Magyarul  a  program  folyamat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n�that�"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2.1-es  verzi�t�l  kezdve,  a  sz�mc�mre  mutatva is elind�that� az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ok  lej�tsz�sa. A play funkci� alatt az �ppen aktu�lis zenesz�m c�me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l�n  sz�nnel  ki  van  emelve, illetve fel�l benyom�dik a sz�mot jelk�pe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t  jelennek  meg  a k�l�nf�le hiba�zenetek, illetve az �sszes olyan d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t a program (k�sz�t�je) a felhaszn�l�val k�z�lni akar. Els�sorban a d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b�kra  val�  figyelmeztet�s  c�lj�b�l  lett  kialak�tva, azaz olyanko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zna,   ha   mondjuk  nincs  CD  lemez  a  meghajt�ban,  nincs  msc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zk�zvez�rl�program  a mem�ri�ban, esetleg a drive-ban l�v� lemez ne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,  hanem  teljesen adatlemez, vagy esetleg kommerszebb esetekben, ha ni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CD ROM drive a rendszerben. Az �zenetmez�ben minden egyes ikonhoz kap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 r�vid  magyar�zatot,  amennyiben r��ll az eg�rkurzorral. Nagyon fon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gy  csak  azokr�l az ikonokr�l, amelyek benyomhat�ak, azaz amelyeket le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zn�lni �s nem csak visszajelz�s a funkci�j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/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  a  neve  is mutatja, itt az aktu�lis -azaz lej�tsz�s alatt l�v�-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fontosabb  adatait  l�thatja,  azaz azt, hogy ez hanyadik sz�m az albu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CK)  �s  hogy  �ppen  hanyadik  percben  (MINUTE)  illetve  m�sodperc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OND)  tart  jelenleg  a  lej�tsz�sa.  A  ki�rt  id��rt�kek visszafel�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tal�lhat�ak,  a k�prny� alj�n l�v� inform�ci� ablakban. Azaz nem csak a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tja  a  felhaszn�l�,  hogy  hol  tart �ppen a lej�tsz�s, hanem az is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nyi  id�  van  m�g  h�tra  az  altu�lis  track-b�l  �s  a CD lemez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sz�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Z ALS� MEN�PONT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  a  CD  ROM  drive-on val�ban megl�v� led-et szimboliz�lja. Amikor v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veletet  v�gez  a meghajt� (l�pteti a fejet, olvas, �r :-), stb.), akk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   led-nek   vil�g�tania   kell,  mivel  a  drive  haszn�lat  alatt 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telemszer�en  �gy  lej�szt�s alatt is egyfolyt�ban �g, mivel akk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yamatosan olvas a bennt l�v� CD lemez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SE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t �ll�thatja be, hogy el�re- vagy h�tral�ptet�sn�l (FORWARD/BACKWARD) h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odperccel  ugorjon  a  fej,  azaz  mennyivel  ker�lj�n  el�re  vagy h�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etlen  kattint�sra.  Az  �rt�keket  a  kis  nyilakkal  lehet n�velni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�kkenteni, 1-t�l eg�szen 60 m�sodperc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nek  az  ikonnak  az �llapota ON, ha le van LOCK-olva (azaz z�rva)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taja,   egy�bk�nt   pedig  OFF.  Amikor  r�klikkel  a  LOCK/UNLOCK  gomb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amelyik�re, akkor a funkci� aktu�lis st�tusz mindig �jra ki�r�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 aktu�lis  track  sz�ma, azaz hogy hanyadik sz�m van lej�tsz�s vagy b�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�b m�velet a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 albumon tal�lhat� track-ek �sszhossza percben �s m�sodpercben, azaz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szesen mennyi idej� zen�t nyomtak fel a k�sz�t�k a CD-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�ppen lej�tsz�s alatt l�v� track aktu�lis ideje, azaz hanyadik percn�l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odpercn�l tart �ppen a lej�tsz�s. Alatta tal�lhat� a visszafel� sz�m�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�, azaz hogy mennyi id� van m�g h�tra az adott track-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t  megtekintheti,  hogy  hanyadik  percn�l  �s  m�sodpercn�l  tart �p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j�tsz�s,  de  nem  az  aktu�lis  track-ben,  hanem  AZ  ALBUM  LEGELEJ�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�M�TVA,  azaz  az el�tte l�v� sz�mok �sszhossz�t is belekalkul�lva. Al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�lhat�  a  visszafel� sz�m�tott id�, azaz hogy mennyi id� van m�g h�t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jes album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�k�zben  elkezdtek  sz�lldog�lni  erre  a felhaszn�l�k kritik�i. Igyeks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ent  szem  el�tt  tartani  �s  min�l  el�bb  kijav�tani.  M�r dolgoz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zidens  m�don, �gy lehet�s�g ny�lik majd k�l�nf�le programok be�ll�t�s�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es   sz�mok   repeat  m�dban  (azaz  egym�s  ut�n  egyfolyt�ban)  t�rt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j�tsz�s�ra,   single   m�dra,   a  CD-n  tal�lhat�  track-ek  sorrendj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kever�s�re �s egy sor m�s extra dologr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ot SONY CDU33A, SONY CDU30A �s MATSUSHITA (PANASONIC) t�pus�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-on  teszteltem  Intel 386DX/40, Cyrix 486DLC/40, Intel 486DX/40 �s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/66-os   rendszereken,   Trident   8900C,   Oak   �s   Tseng   ET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�k�rty�kkal.  Egy�b  meghajt�kkal  nem  tudom hogyan m�k�dik, de el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milyen  gondnak  nem  szabadna lennie... A futtat�shoz aj�nlott eg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-os  vide�k�rtya,  b�r  ennek hi�ny�ban sem lesz semmi probl�ma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�s�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lej�tsz�  pascal  nyelven �r�dott �s Borland Pascal 7.0 ford�t�val let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gleges k�d gener�lva. A forr�sprogram hossza 110Kbyte. A grafik�k a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 II.  Enchanded  verzi�j�val  k�sz�ltek.  A  grafikus rutinok VES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atibilis  VGA  k�rty�kra  �r�dtak,  a  lapoz�sr�l a Borland c�g s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csomagja gondoskodik. Minim�lis sz�ks�glet egy 512K-s VGA k�rtya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y VESA 1.2 kompatibilis vagy benne van a program �ltal t�mogatott k�rty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�j�ban.  Ha  nincs  VESA  be�p�tve  a k�rty�ba (pl. Realtek, Oak, stb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kor  t�lts�n  be  egy  VESA  drivert,  ami  megtal�lhat�  a vide�k�rty�h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�kelt  lemezek  egyik�n.  A  jelenlegi  verzi� az al�bbi k�rty�kat tud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rekt�l kezelni, a lapoz� rutin k�sz�t�i sze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 A,                Cirrus 54xx,        Video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 B,                Compaq,             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umos,                 Everex,             Trident (8800, 8900, 9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 A,                Genoa,              Tseng (ET-3000 �s ET-4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 B,                MXIC 68020,         S3 Orchid Farenheit 1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,                    NCR,                S3 Diamond St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nce Logic 2101,      Paradise,           VESA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,           Primus 2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l�t�lag az S3 k�rtyacsal�don �s OAK-on nem fut korrekt�l a program. OAK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  vesa  driver  elind�t�sa  ut�n  probl�mamentesen  haszn�lhat�,  de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akin�l  m�gsem  �s  meg�r neki a dolog annyit, hogy �rjon nekem, az teg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.  �n  k�ld�k  neki  k�l�n egy verzi�t speci�lisan erre a k�rty�ra. Az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lajdonosokt�l egyel�re egy kis t�relmet k�rek, mert m�g csak most pr�b�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val�s�tani   a   korrekt   m�k�d�st.  K�rtya  hi�ny�ban  nehezen  meg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ztel�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st k�zz�adott verzi�t igyekeztem min�l t�bb szempont figyelembev�tel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ztelni  �s  kisz�rni  bel�le  a hib�kat, de m�g �gy is elk�pzelhet�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�lhat�  n�h�ny helyen valami el�r�s vagy egy�b apr� hiba, ami elker�l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yelmem.   Ezek�rt   ez�ton   is  sz�ves  eln�z�s�t  k�rem!  A  progr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csolatos   b�rmilyen   �szrev�teleket,  tan�csokat  esetleg  tr�kk�k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�ci� v�g�n tal�lhat� c�men v�rom. Nagyon sz�vesen fogadok mindenf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t�  jelleg�  kritik�t �s tan�csot, hogy az elk�vetkez� verzi�k m�g job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 t�k�letesebbek lehessen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ct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YLOR /CRiMiNaL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zab� Istv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maz�jv�ros 4060 Nap utca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(c) 1995 - A Criminal Gang produc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