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EXE     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EXE       version 6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6ACFG.COM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6A.DOC    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SPACE IS NOW AN EXE FILE. 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 SURE TO REMOVE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:  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(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) in double spacing mode; show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single spacing mode.  Also indicates type of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, remote, RAM or "special" (e.g. Stacker drive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nected to a network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logged drives using double spac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clearer display.  This mode is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version of DSPACE.  If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s, they will not all be shown on stand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creens.  You can select single line mode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(see below).  You can also customize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ingle line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param1] [param2] [param3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amx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- show all drives starting with c (and ending af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how drive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e  -  show drives c, d 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-  show drives c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-  show all drives starting at d (until 10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 double spac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    -  select line spacing - n = 1 for single, 2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use this switch and you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 or drives you MUST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include drive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-  omit driv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   :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1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+e 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0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space mode, or all drive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-f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, but omits 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*1 -g   : will not work - see NOTE above. 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dspace *1 +c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s are evaluated left to right;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verwrite some parameters.  For example, dspace e-h -f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all drives between 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DSPACE paramet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5FG.COM.  Parameters that can be changed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"gas gauge" characters, default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speed.  Running SD65CFG cre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SPAC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MEM is now an EXE file.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be sure to delete s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ives normal and extended RAM installed and RAM currentl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ded memory is present SMEM reports how mu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XMS specifications and how much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/n switch is used to prevent SMEM from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nd expanded memory. (On some system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ystem freeze, although this is unlikely)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switch you MUST first specif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  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/n - as above, but omits information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SMEM's display color can be customiz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5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and other sharear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5th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