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  ��</w:t>
      </w:r>
      <w:r>
        <w:rPr/>
        <w:t>Ŀ �  � ��Ŀ ��Ŀ ���Ŀ 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  ���� ��</w:t>
      </w:r>
      <w:r>
        <w:rPr/>
        <w:t>Ĵ ��Ĵ �  �   �   �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OM Bbs. (716)-366-3884              �    �  � �  � �  �   �   ���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 2  Rip / Ansi Pcboard PPE'S         ��Ŀ ��Ŀ �      �  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  ���� ���� �     ��  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  �    �    ����  �   �   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 (716) 366-2003 " You need not be registered fo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ease note we do not return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LS. Sorry for any inconvenience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Programming Language (PPL/PPE) By:  Sean P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or PCBOARD 15.2+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: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E NAME : Phantom CD Finder PHCD3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Date : 02/2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: 3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Supports upto 10 cd rom drives, with 20 cd roms. This p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 all listed cd rom drives and then display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list of all cd roms found online. The user can then jo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's conference of his or her choice or quit the ppe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ota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ICENSE TO USE AGREEMENT: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Sean P. Moore grants you, the SHARE-WARE user, a 30 day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HARE-WARE. After a 30 day trial time this SHARE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REGISTERED, or REMOVED from OPERATION on USERS bbs.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everal COMPRESSED copes in PKZIP (xxxx.zip) format may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system for downloading by hi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)  Once You the user of this SHARE-WARE registers this softwar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given a SER. NUM. and a coded key file. This SHARE-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registered may be kept on any number of computer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 These copies are on the registered owner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y (( THE COMPUTERS )) MUST BELONG TO HI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m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 ALL the copies must remain on the same prem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 Any copies of this SHARE-WARE once registere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 on the bbs listed in The soft ware's cod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 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, AND THAT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COPY, OR ANY REGISTRATION 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en you register this Phantom.ppe you will get a KEY file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the "NAG SCREEN" an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Once you register a ppe you will receive any NEW VERSION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no extra charge, shipping charges may apply ( UNLESS YOU DL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PHANTOM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Once you register a ppe, you will have life time support for that p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life of the phantom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Voice &amp; BBS. support will NOT cost anything, however we will no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 It is your responsibility to call us either by voice 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're done with all the bull, lets get on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.  Lets make the home dir for the PHCD3.PPE . Make a di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HCD3" of your ppe dir. I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:\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|-PHRIP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-c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PHC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DRIV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DRIV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DRIV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use Dos paths as close to what I have shown here in the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exception of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THE SUB DIRS!! You will need to make a bat sub dir of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cd3 home dir and 1 drive# dir for each cdrom drive you ha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# dirs hold the cd rom files list and paths list for each cd r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ey change from drive to drive. Make one cd rom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ch cd rom drive you have. use cd1 to cd 10 it only support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rom drive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. Copy all the files that came in the PHCD3.ZIP in to the hom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just made. Then move and unzip the BAT.ZIP to the BAT sub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. Now lets edit the SYSOP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Moore    &lt;------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BBS.  &lt;------  BBS.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&lt;------ leave set at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&lt;------ leave set at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&lt;------ Y = allow user to see rotation menu.  N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&lt;------ leave at 20,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:\           &lt;------ First CD ROM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&lt;------ Conference # for cd driv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Y:\           &lt;------ Second CD ROM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&lt;------ Conference # for cd drive # 2</w:t>
      </w:r>
    </w:p>
    <w:p>
      <w:pPr>
        <w:pStyle w:val="PreformattedText"/>
        <w:bidi w:val="0"/>
        <w:spacing w:before="0" w:after="0"/>
        <w:jc w:val="left"/>
        <w:rPr/>
      </w:pPr>
      <w:r>
        <w:rPr/>
        <w:t>x:\           &lt;------ Thered CD ROM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&lt;------ Conference # for cd drive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DRIVE      &lt;------ This drive not used, follow the pattern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r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&lt;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hareware Spectular #1   &lt;---- Title of first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\cad\ac12to10.zip       &lt;---- adentifying path and file,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full path to a file on this cd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re that you use a file at the 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not on other cds in the same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cd finder will get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&lt;---- Security LV needed to uses this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&lt;---- for uses in other versions leave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CA. MS. Windows C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nt\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T &amp; A #1 to the max (ADULT ACCES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\DL\6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T &amp; A #2 to the max (ADULT ACCES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\ssvga\ff0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T &amp; A #3 to the max (ADULT ACCES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\svga\2puss10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T &amp; A #4 to the max (ADULT ACCES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svga\eonon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Owl # 16 The Be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A\GKT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.    Make the following dirs off of PCB use this format!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 that makes the needed bat files, the bat files will cal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roms conference from a dir off the PCB home dir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CB\CD# ware the # sine is replaced by the cdrom driv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ference gos with. So CD ROM drive #1 uses dir CD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PCB\CD1 and CD ROM drive #2 usess \PCB\CD2 and so on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is format, or be ready to make a ton of bat files! 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onf. dir for each CD DRIVE you will be using. I have 3 so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ing 3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C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C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C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.  Now we need to setup a conference for each cd rom drive. Us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to make a conference for drive 1. You should call this C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. # 1 or something close to that. *** Make sure that you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 to uses its own news file and areas for each conf. Also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it so that each cd rom conf sets up the same. So CD 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#1 use the dir \pcb\cd1 as its conferece home dir. This is how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Rom CONFERENCE # 1 looks in pcb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(#1)  CD CONFERENCE #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Conference         : Y                     Req. Sec if Public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word to join if Private:                       Auto Reg.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MSg. Blocks     :4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/ loc of MSGS FILE   : d:\pcb\cd1\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/ loc of users Menu  : d:\pcb\gen\brd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/ Loc of sysop Menu  : d:\pcb\gen\b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/ loc of news file   : d:\pcb\cd1\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/ Loc of Conf. intro : d:\pcb\cd1\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/ Loc of Att. file   : d:\pcb\cd1\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upld: 2 : d:\pcb\public                 : d:\pcb\upload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upld: 2 : d:\pcb\private                : d:\pcb\privupl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       : d:\pcb\cd1\door1                  : d:\pcb\cd1\door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  : d:\pcb\cd1\blt                    : d:\pcb\cd1\bl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    : d:\pcb\cd1\script                 : d:\pcb\cd1\scrip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: d:\pcb\cd1\dir                    : d:\pcb\cd1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aths                                  : d:\pcb\cd1\dlpath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realy inportant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pcb\cd1\intr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cb\cd1\br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cb\cd1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cb\cd1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cb\cd1\dlapth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 files must be the same through each cd rom conference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from conference to conference will be the number of the 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E: in CD rom #1 \pcb\cd1\dir. shows the dir file and in CD Con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2 it will be \phcd\cd2\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Rom CONFERENCE # 2 looks in pcb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(#1)  CD CONFERENCE #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Conference         : Y                     Req. Sec if Public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o join if Private:                       Auto Reg.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MSg. Blocks     :4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/ loc of MSGS FILE   : d:\pcb\cd2\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/ loc of users Menu  : d:\pcb\gen\brd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/ Loc of sysop Menu  : d:\pcb\gen\b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/ loc of news file   : d:\pcb\cd2\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/ Loc of Conf. intro : d:\pcb\cd2\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/ Loc of Att. file   : d:\pcb\cd2\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upld: 2 : d:\pcb\public                 : d:\pcb\upload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upld: 2 : d:\pcb\private                : d:\pcb\privupl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       : d:\pcb\cd2\door1                  : d:\pcb\cd2\door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  : d:\pcb\cd2\blt                    : d:\pcb\cd2\bl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    : d:\pcb\cd2\script                 : d:\pcb\cd2\scrip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: d:\pcb\cd2\dir                    : d:\pcb\cd2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aths                                  : d:\pcb\cd2\dlpath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thing that changes in each conf is the \CD#\ ! this is import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lone a conf and save set up time on each conf! Now set up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conf for each cd rom drive that you m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. Now refer to your PHCD3.cnf File, print it out or jot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you can access it with ease. Get CD#1's ti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CB SETUP edit the falowing files in CD1's 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\pcb\cd1\intro -- Make an intro screen for this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\pcb\cd1\dir   -- Make a dir list for the cd rom of all its DI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just a file area list of the areas on this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\pcb\cd1\dir.lst -- Fill this in to reflect the cds paths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TEXT FILE NAME &amp; PATH                      HARD DISK SUB.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:\pcb\cd1\windows\files.bbs                 z:\window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just listed the first line you'll have a few lines to pu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\PCB\CD1\dlapth.lst  This is a list of your download path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rom from this drive.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s and IDX Files to scan for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:\window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just listed the first line you'll have a few lines to pu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. Now save and exit pcb setup, but first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ch as intro, and so on are the way you want them for this cd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et. If not go get them set and ready to go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. Now copy all the files from \pcb\cd1 to each of your cd rom 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s. Then run PCBsetup again and go into your cd rom CONF # 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ill find that the cd rom paths are all there but off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ve letter. At this time you will need to edit your CD rom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.'s to show the right drive leter. If you kept the conference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ame and just changed the \cd#\ to reflect its ceraint conf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will work out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). Now save and check all the cdrom paths in all the cdrom confs.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. make any intro files changes now! Make sure if you chang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at change in all the cd rom conf.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). Get your Dos editor out and goto the \pcb\cd1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fore we go on I need to explain how the cd rom system 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pe scans each cd drive to see what cd rom is online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drom drive for each adentifying path and file, when on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pe then makes a note as to which identifying path and fil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und in what cd rom drive. It will then cross reference the cd 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dentifying path to the cd rom title. Then it will repeat th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ch cd rom drive you have. Once it has scanned all the cd rom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will present the user with a list of cd roms now on line.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makes a choice to join a cd rom conference. The ppe will run a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see if the proper cdrom files have been unzipped in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 conference dir. If not it will then clean out the dir,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per zip file from the proper \phcd3\drive# storage dir and unzip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per cd rom conference dir. This will allow you to put any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om in any drive without worry of security access or what cd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in what dr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goto \pcb\cd1 dir and you will zip all the files in that di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hem D1CD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e: D1CD1.ZIP  The first 2 leters of the file name (D1) 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Drive #1 and the next 3 leters (CD1) tells us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files in it for CD1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Now copy the zipfile (That you just made) D1CD1.zi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cb\ppe\phcd3\driv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Now goto \pcb\cd2 and zip its files into a file called D2CD1.zip the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 D2CD1.ZIP to the \pcb\ppe\phcd3\drive2 dir. (Not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ve letter in the zip (D2) has changed to show what drive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wit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w goto \pcb\cd3 and zip the files there into a zip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3CD1.zip and copy that zip file to \pcb\ppe\phcd3\dir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think you can see the patterns devloping here. When you start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D delet the files in the \pcb\cd1 and \pcb\cd2 and so on (but firs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re the zipped files were copied to the right \pcb\ppe\phcd3\drive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 d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just go get CD #2 and make sure you keep the D1CD2.zip pattern g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). The batfiles need to be setup next. First lets make notes o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p paper.  Note the following pa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C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C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CD3    &lt;--- You may have more or less then 3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( CD rom conference di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--phcd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drive1  &lt;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drive2  &lt;---- (These are the stroage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drive3  &lt;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copy the following files to \pcb\ppe\phcd3\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needed to run the ppe, you may del the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.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o the \pcb\ppe\phcd3\bat dir and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OARD.EXE /ppe:ba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PE will make up the bat files that will be us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roprit .zip file to the approprate cd rom conference di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e will ask you for some path information and then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t files for you. If you wish to make the bat files your self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t, your looking at about 100 bat files per cd rom drive! ya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t you would use the ppe thats why i made the bat.p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). Now run Pcboard setup. Go into (B) File Locations then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Configuration and edit your Comd.lst file and add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HARG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   SEC.    USE  MIN.     PPE/NAME &amp;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 -------- -------------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                                 C:\pcb\ppe\PHCD3\PHCD3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. LAST AND LEAST OF ALL PLEASE REGISTER THIS PPE!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