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MI" - Removables Eject and Moun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[�o�u�����f�B�A��</w:t>
      </w:r>
      <w:r>
        <w:rPr/>
        <w:t>݂�</w:t>
      </w:r>
      <w:r>
        <w:rPr/>
        <w:t>Eject/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F�A���[�W���O�E�f�B�X�J�o���[�̃m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C�R���s���[�^����MO�h���C�u��E�N���b�N���āu���o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ł��</w:t>
      </w:r>
      <w:r>
        <w:rPr/>
        <w:t>邠�</w:t>
      </w:r>
      <w:r>
        <w:rPr/>
        <w:t>Ȃ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Ԉ��āu�t�H�[�}�b�g�v��I�т����ɂȂ�����Ƃ͂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A�Ȃ��u����v�������̂��s�v�c�ɂ͎v���</w:t>
      </w:r>
      <w:r>
        <w:rPr>
          <w:rtl w:val="true"/>
        </w:rPr>
        <w:t>܂</w:t>
      </w:r>
      <w:r>
        <w:rPr/>
        <w:t>���</w:t>
      </w:r>
      <w:r>
        <w:rPr/>
        <w:t>ł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o�u���h���C�u�̓d�����{�̂̓d���ƘA�����Ă��</w:t>
      </w:r>
      <w:r>
        <w:rPr/>
        <w:t>邠�</w:t>
      </w:r>
      <w:r>
        <w:rPr/>
        <w:t>Ȃ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B�A����o���̂�Y��ēd���</w:t>
      </w:r>
      <w:r>
        <w:rPr/>
        <w:t>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A���f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</w:t>
      </w:r>
      <w:r>
        <w:rPr/>
        <w:t>ׂ����</w:t>
      </w:r>
      <w:r>
        <w:rPr/>
        <w:t>ɓd�����</w:t>
      </w:r>
      <w:r>
        <w:rPr/>
        <w:t>꒼�������͂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� Human-OS �� TOWNS-OS �̃t�@�C���[������A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B�A��C�W�F�N�g�����Ă������Ƃ����</w:t>
      </w:r>
      <w:r>
        <w:rPr/>
        <w:t>邠�</w:t>
      </w:r>
      <w:r>
        <w:rPr/>
        <w:t>Ȃ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}�E�X��g��ĉE�N���b�N���j���[����I�ԂȂ�Ėʓ|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���Ƃ͂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Ȃ��ɂ��E�</w:t>
      </w:r>
      <w:r>
        <w:rPr>
          <w:rtl w:val="true"/>
        </w:rPr>
        <w:t>߂</w:t>
      </w:r>
      <w:r>
        <w:rPr/>
        <w:t>Ȃ̂�, ���񂲏Љ��"REMI"(���~)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\�T�v����ѓ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[�o�u���f�o�C�X��Eject/Open/Close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SI�����łȂ�IDE�</w:t>
      </w:r>
      <w:r>
        <w:rPr>
          <w:rtl w:val="true"/>
        </w:rPr>
        <w:t>ڑ</w:t>
      </w:r>
      <w:r>
        <w:rPr/>
        <w:t>���</w:t>
      </w:r>
      <w:r>
        <w:rPr/>
        <w:t>SoundBlaster�</w:t>
      </w:r>
      <w:r>
        <w:rPr>
          <w:rtl w:val="true"/>
        </w:rPr>
        <w:t>ڑ</w:t>
      </w:r>
      <w:r>
        <w:rPr/>
        <w:t>��</w:t>
      </w:r>
      <w:r>
        <w:rPr/>
        <w:t>Ȃǂ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����A�d���C�W�F�N�g�@�\�̖�����̂͑�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indows�I�����Ɏ����I�Ƀ��f�B�A��r�o�����</w:t>
      </w:r>
      <w:r>
        <w:rPr/>
        <w:t>邱�</w:t>
      </w:r>
      <w:r>
        <w:rPr/>
        <w:t>Ƃ��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f�B�A�̏o���Y���h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indows���I������Ǝ����I�Ɏ�d���������Ă��</w:t>
      </w:r>
      <w:r>
        <w:rPr>
          <w:rtl w:val="true"/>
        </w:rPr>
        <w:t>܂��</w:t>
      </w:r>
      <w:r>
        <w:rPr>
          <w:rtl w:val="true"/>
        </w:rPr>
        <w:t>��̂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�Eject������b��Ɏ����I��Close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X�e���g���C�ɏ</w:t>
      </w:r>
      <w:r>
        <w:rPr/>
        <w:t>풓����̂</w:t>
      </w:r>
      <w:r>
        <w:rPr/>
        <w:t>Ŏ</w:t>
      </w:r>
      <w:r>
        <w:rPr>
          <w:rtl w:val="true"/>
        </w:rPr>
        <w:t>ז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Ԃɂ����Ăb�o�t�ɕ��</w:t>
      </w:r>
      <w:r>
        <w:rPr/>
        <w:t>ׂ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A���̓��l�ȃc�[���Ɣ�</w:t>
      </w:r>
      <w:r>
        <w:rPr/>
        <w:t>ׂ</w:t>
      </w:r>
      <w:r>
        <w:rPr/>
        <w:t>Ĉȉ��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inASPI�o�R�ő��</w:t>
      </w:r>
      <w:r>
        <w:rPr/>
        <w:t>삷��̂</w:t>
      </w:r>
      <w:r>
        <w:rPr/>
        <w:t>ŁAWindows�Ƀh���C�u�Ƃ��Ĕ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f�o�C�X�i�e�[�v�X�g���[�}���j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̏���</w:t>
      </w:r>
      <w:r>
        <w:rPr/>
        <w:t>擾���</w:t>
      </w:r>
      <w:r>
        <w:rPr/>
        <w:t>Ă�����ƂɃR���g���[����s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��C�u���^�[(A: B:��)��ύX���Ă�AREMI�̐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{�[�h�̑��</w:t>
      </w:r>
      <w:r>
        <w:rPr/>
        <w:t>삾����</w:t>
      </w:r>
      <w:r>
        <w:rPr/>
        <w:t>Eject/Open/Close��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ject/Open/Close���ɂ��</w:t>
      </w:r>
      <w:r>
        <w:rPr/>
        <w:t>ꂼ��</w:t>
      </w:r>
      <w:r>
        <w:rPr/>
        <w:t>D���ȃT�E���h��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isual C++ �ō</w:t>
      </w:r>
      <w:r>
        <w:rPr/>
        <w:t>쐬���ꂽ������</w:t>
      </w:r>
      <w:r>
        <w:rPr/>
        <w:t>32bit�A�v���P�[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o�[�W��������̕ύX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3 -&gt; v1.14 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D��CD���</w:t>
      </w:r>
      <w:r>
        <w:rPr/>
        <w:t>쎞��</w:t>
      </w:r>
      <w:r>
        <w:rPr/>
        <w:t>OPEN�ł��Ȃ��</w:t>
      </w:r>
      <w:r>
        <w:rPr/>
        <w:t>ꍇ�</w:t>
      </w:r>
      <w:r>
        <w:rPr/>
        <w:t>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X�N�g���C�ɃA�C�R����\�������Ȃ���@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NT�i4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S������ɓ��</w:t>
      </w:r>
      <w:r>
        <w:rPr/>
        <w:t>삷��</w:t>
      </w:r>
      <w:r>
        <w:rPr/>
        <w:t>��ŁA�����r�o�\�ȃ����[�o�u��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X�iCD-ROM��MO�Ȃǁj�����Ȃ��Ƃ�P�ȏ</w:t>
      </w:r>
      <w:r>
        <w:rPr/>
        <w:t>㑶�</w:t>
      </w:r>
      <w:r>
        <w:rPr/>
        <w:t>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SPI32.DL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95�̏</w:t>
      </w:r>
      <w:r>
        <w:rPr/>
        <w:t>ꍇ�</w:t>
      </w:r>
      <w:r>
        <w:rPr/>
        <w:t>AWNASPI32.DLL�͕W���ŃC���X�g�[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�œ��</w:t>
      </w:r>
      <w:r>
        <w:rPr/>
        <w:t>삳����ꍇ�</w:t>
      </w:r>
      <w:r>
        <w:rPr/>
        <w:t>AWNASPI32.DLL�͕ʓr�K�v�ł��BSCSI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Ă��Ȃ��</w:t>
      </w:r>
      <w:r>
        <w:rPr/>
        <w:t>ꍇ�̓��</w:t>
      </w:r>
      <w:r>
        <w:rPr/>
        <w:t>[�J�[�ɖ₢���</w:t>
      </w:r>
      <w:r>
        <w:rPr/>
        <w:t>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-SCSI Pro��C���X�g�[������Ɠ�����WNASPI32.DLL�ł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Adaptec�̃T�C�g�ɂ���A�b�v�f�[�g�t�@�C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ł͓�{�</w:t>
      </w:r>
      <w:r>
        <w:rPr/>
        <w:t>ꃊ�</w:t>
      </w:r>
      <w:r>
        <w:rPr/>
        <w:t>\�[�X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��s�t�@�C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ꏊ��</w:t>
      </w:r>
      <w:r>
        <w:rPr/>
        <w:t>"REMILOCA.DLL"�Ƃ����t�@�C��������΁A�����[�J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Ƃ��Ď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p��Ń��\�[�XDLL�Ɋ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郊�</w:t>
      </w:r>
      <w:r>
        <w:rPr/>
        <w:t>\�[�X�t�@�C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X�g�[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����C�ӂ̃f�B���N�g��(�t�H���_)��REMI.EXE��</w:t>
      </w:r>
      <w:r>
        <w:rPr/>
        <w:t>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�[�N���Z�b�g�A�b�v����Ă�����ł́A"[</w:t>
      </w:r>
      <w:r>
        <w:rPr/>
        <w:t>۸</w:t>
      </w:r>
      <w:r>
        <w:rPr>
          <w:rtl w:val="true"/>
        </w:rPr>
        <w:t>޲ݖ</w:t>
      </w:r>
      <w:r>
        <w:rPr/>
        <w:t>�</w:t>
      </w:r>
      <w:r>
        <w:rPr/>
        <w:t>].INI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</w:t>
      </w:r>
      <w:r>
        <w:rPr/>
        <w:t>쐬�����̂</w:t>
      </w:r>
      <w:r>
        <w:rPr/>
        <w:t>ŁA���̃c�[���Ɠ����f�B���N�g��(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)�ɂ͒u���Ȃ��</w:t>
      </w:r>
      <w:r>
        <w:rPr/>
        <w:t>悤�</w:t>
      </w:r>
      <w:r>
        <w:rPr/>
        <w:t>ɂ��ĉ������B�i���O�C����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MI.INI"�Ƃ����t�@�C�����ɂȂ�̂ŁA�f�B���N�g��(�t�H���_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C���X�g�[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.EXE ����� �</w:t>
      </w:r>
      <w:r>
        <w:rPr/>
        <w:t xml:space="preserve">쐬���ꂽ </w:t>
      </w:r>
      <w:r>
        <w:rPr/>
        <w:t>*.INI �t�@�C����</w:t>
      </w:r>
      <w:r>
        <w:rPr/>
        <w:t>폜����</w:t>
      </w:r>
      <w:r>
        <w:rPr/>
        <w:t>Ί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X�g��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��E�I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ƁA�^�X�N�g���C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ɂ́A�^�X�N�g���C�̃A�C�R����E�N���b�N�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�u�I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4����A�^�X�N�g���C�ɕ\���������ɏ</w:t>
      </w:r>
      <w:r>
        <w:rPr/>
        <w:t>풓�����</w:t>
      </w:r>
      <w:r>
        <w:rPr/>
        <w:t>@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[�g�J�b�g��</w:t>
      </w:r>
      <w:r>
        <w:rPr/>
        <w:t>쐬���</w:t>
      </w:r>
      <w:r>
        <w:rPr/>
        <w:t>A�V���[�g�J�b�g�̃v���p�e�B�́u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��</w:t>
      </w:r>
      <w:r>
        <w:rPr/>
        <w:t>v��u�ŏ����v�ɂ��Ă��������B���̏</w:t>
      </w:r>
      <w:r>
        <w:rPr/>
        <w:t>ꍇ�</w:t>
      </w:r>
      <w:r>
        <w:rPr/>
        <w:t>ɂ̓^�X�N�g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�\�����</w:t>
      </w:r>
      <w:r>
        <w:rPr>
          <w:rtl w:val="true"/>
        </w:rPr>
        <w:t>܂</w:t>
      </w:r>
      <w:r>
        <w:rPr/>
        <w:t>���</w:t>
      </w:r>
      <w:r>
        <w:rPr/>
        <w:t>B����xREMI.EXE���s����Ɛ</w:t>
      </w:r>
      <w:r>
        <w:rPr>
          <w:rtl w:val="true"/>
        </w:rPr>
        <w:t>ݒ</w:t>
      </w:r>
      <w:r>
        <w:rPr/>
        <w:t>�</w:t>
      </w:r>
      <w:r>
        <w:rPr/>
        <w:t>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̍����̃A�C�R����N���b�N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Ń^�X�N�g���C�̉E�N���b�N�Ɠ���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N�g���C�̃A�C�R����N���b�N����ƁA�f�o�C�X�̈</w:t>
      </w:r>
      <w:r>
        <w:rPr/>
        <w:t>ꗗ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f�o�C�X����I��</w:t>
      </w:r>
      <w:r>
        <w:rPr/>
        <w:t>邱�</w:t>
      </w:r>
      <w:r>
        <w:rPr/>
        <w:t>Ƃ�Eject(�r�o)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̌�� close �ƕ\������Ă��</w:t>
      </w:r>
      <w:r>
        <w:rPr/>
        <w:t>郁�</w:t>
      </w:r>
      <w:r>
        <w:rPr/>
        <w:t>j���[��I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A�̃N���[�Y���s���</w:t>
      </w:r>
      <w:r>
        <w:rPr>
          <w:rtl w:val="true"/>
        </w:rPr>
        <w:t>܂</w:t>
      </w:r>
      <w:r>
        <w:rPr/>
        <w:t>��</w:t>
      </w:r>
      <w:r>
        <w:rPr/>
        <w:t>B�i�I�[�v���ƃN���[�Y��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́A�f�o�C�X�̃g���[�̊J��Ԃ�m�</w:t>
      </w:r>
      <w:r>
        <w:rPr/>
        <w:t>鎖���</w:t>
      </w:r>
      <w:r>
        <w:rPr/>
        <w:t>ł��Ȃ����</w:t>
      </w:r>
      <w:r>
        <w:rPr>
          <w:rtl w:val="true"/>
        </w:rPr>
        <w:t>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͎d�l�ł��j�Ȃ��A�����ɕ\������</w:t>
      </w:r>
      <w:r>
        <w:rPr/>
        <w:t>镶����͎��</w:t>
      </w:r>
      <w:r>
        <w:rPr/>
        <w:t>R�ɕ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C�ӂ̃V���[�g�J�b�g�L�[��o�^���</w:t>
      </w:r>
      <w:r>
        <w:rPr/>
        <w:t>邱�</w:t>
      </w:r>
      <w:r>
        <w:rPr/>
        <w:t>Ƃɂ�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</w:t>
      </w:r>
      <w:r>
        <w:rPr/>
        <w:t>݂�</w:t>
      </w:r>
      <w:r>
        <w:rPr/>
        <w:t>Eject/Open/Close���</w:t>
      </w:r>
      <w:r>
        <w:rPr/>
        <w:t>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ݒ</w:t>
      </w:r>
      <w:r>
        <w:rPr/>
        <w:t>�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N�g���C�̃A�C�R����E�N���b�N���āu�</w:t>
      </w:r>
      <w:r>
        <w:rPr>
          <w:rtl w:val="true"/>
        </w:rPr>
        <w:t>ݒ</w:t>
      </w:r>
      <w:r>
        <w:rPr/>
        <w:t>�</w:t>
      </w:r>
      <w:r>
        <w:rPr/>
        <w:t>(S)...�v��I�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EMI���</w:t>
      </w:r>
      <w:r>
        <w:rPr/>
        <w:t>풓���</w:t>
      </w:r>
      <w:r>
        <w:rPr/>
        <w:t>Ă����Ԃł����REMI���s����ƁA�</w:t>
      </w:r>
      <w:r>
        <w:rPr>
          <w:rtl w:val="true"/>
        </w:rPr>
        <w:t>ݒ</w:t>
      </w:r>
      <w:r>
        <w:rPr/>
        <w:t>�</w:t>
      </w:r>
      <w:r>
        <w:rPr/>
        <w:t>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O��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ł̓f�o�C�X���Ɉȉ��̐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</w:t>
      </w:r>
      <w:r>
        <w:rPr/>
        <w:t>삵�</w:t>
      </w:r>
      <w:r>
        <w:rPr/>
        <w:t>Ȃ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`�F�b�N����ƁA��</w:t>
      </w:r>
      <w:r>
        <w:rPr/>
        <w:t>؂̑</w:t>
      </w:r>
      <w:r>
        <w:rPr/>
        <w:t>���͍</w:t>
      </w:r>
      <w:r>
        <w:rPr/>
        <w:t>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g���[���������Ȃ��f�o�C�X��A�R���g���[���ł��Ȃ��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Ƀ`�F�b�N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g���[��(OPEN/CLOSE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�Ƃ��̃f�o�C�X�ɑ΂��� Open / Close 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i���`�F�b�N��Ԃł� Eject 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g���[�����ǂ�����\�t�g�E�F�A������m�</w:t>
      </w:r>
      <w:r>
        <w:rPr/>
        <w:t>鎖�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���̈</w:t>
      </w:r>
      <w:r>
        <w:rPr/>
        <w:t>ׁ</w:t>
      </w:r>
      <w:r>
        <w:rPr/>
        <w:t>A���g�p�̋@��̌`��ɍ��</w:t>
      </w:r>
      <w:r>
        <w:rPr/>
        <w:t>킹�</w:t>
      </w:r>
      <w:r>
        <w:rPr/>
        <w:t>Ă�����</w:t>
      </w:r>
      <w:r>
        <w:rPr>
          <w:rtl w:val="true"/>
        </w:rPr>
        <w:t>ݒ</w:t>
      </w:r>
      <w:r>
        <w:rPr/>
        <w:t>肷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�ł́A�R�}���h�</w:t>
      </w:r>
      <w:r>
        <w:rPr/>
        <w:t>𑗂�</w:t>
      </w:r>
      <w:r>
        <w:rPr/>
        <w:t>O�Ƀ��f�B�A���}���Ă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F�b�N���āA���f�B�A���}���Ă��Ȃ��</w:t>
      </w:r>
      <w:r>
        <w:rPr/>
        <w:t>ꍇ�</w:t>
      </w:r>
      <w:r>
        <w:rPr/>
        <w:t>ɂ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𑗐</w:t>
      </w:r>
      <w:r>
        <w:rPr/>
        <w:t>M���Ȃ��̂ɑ΂��AOpen / Close�ł̓��f�B�A���}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�Ȃ��Ɋւ�</w:t>
      </w:r>
      <w:r>
        <w:rPr/>
        <w:t>炸�</w:t>
      </w:r>
      <w:r>
        <w:rPr/>
        <w:t>A�K���R�}���h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Ԃł� CD-ROM / CD-R / PD ��</w:t>
      </w:r>
      <w:r>
        <w:rPr>
          <w:rtl w:val="true"/>
        </w:rPr>
        <w:t>ײ�ނ</w:t>
      </w:r>
      <w:r>
        <w:rPr/>
        <w:t>��</w:t>
      </w:r>
      <w:r>
        <w:rPr/>
        <w:t>ŏ�����OPEN/CLO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��̃h���C�u���L���f�B����z�����</w:t>
      </w:r>
      <w:r>
        <w:rPr>
          <w:rtl w:val="true"/>
        </w:rPr>
        <w:t>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̓`�F�b�N��O���ĉ������B�t�ɁA�����ȊO�̃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/CLOSE��s�������</w:t>
      </w:r>
      <w:r>
        <w:rPr/>
        <w:t>ꍇ�͂�����</w:t>
      </w:r>
      <w:r>
        <w:rPr/>
        <w:t>`�F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f�B�A�̌��o��Ȃ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�</w:t>
      </w:r>
      <w:r>
        <w:rPr>
          <w:rtl w:val="true"/>
        </w:rPr>
        <w:t>ڑ</w:t>
      </w:r>
      <w:r>
        <w:rPr/>
        <w:t>���</w:t>
      </w:r>
      <w:r>
        <w:rPr/>
        <w:t>LS-120�Ȃǂ̈</w:t>
      </w:r>
      <w:r>
        <w:rPr/>
        <w:t>ꕔ�̃</w:t>
      </w:r>
      <w:r>
        <w:rPr/>
        <w:t>f�o�C�X�ł́A���f�B�A�̑}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�R�}���h�o�R�Œ��</w:t>
      </w:r>
      <w:r>
        <w:rPr/>
        <w:t>ׂ</w:t>
      </w:r>
      <w:r>
        <w:rPr/>
        <w:t>邱�</w:t>
      </w:r>
      <w:r>
        <w:rPr/>
        <w:t>Ƃ��ł��Ȃ��</w:t>
      </w:r>
      <w:r>
        <w:rPr/>
        <w:t>悤�</w:t>
      </w:r>
      <w:r>
        <w:rPr/>
        <w:t>ł��BEject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</w:t>
      </w:r>
      <w:r>
        <w:rPr/>
        <w:t>ɂ͂�����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Windows�̏I������Eject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`�F�b�N����ƁAWindows�I�����Ƀ��f�B�A���r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OPEN�x�ł͂Ȃ��wEJECT�x�Ȃ̂ŁA���f�B�A���}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͔r�o����͍s���</w:t>
      </w:r>
      <w:r>
        <w:rPr>
          <w:rtl w:val="true"/>
        </w:rPr>
        <w:t>܂</w:t>
      </w:r>
      <w:r>
        <w:rPr/>
        <w:t>���</w:t>
      </w:r>
      <w:r>
        <w:rPr/>
        <w:t>B�i����̓g���[���̃f�o�C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CD-ROM���ŁA������LUN�ɂ��̃`�F�b�N��t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�v���O�����ł̓`�F�b�N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</w:t>
      </w:r>
      <w:r>
        <w:rPr/>
        <w:t>莞�</w:t>
      </w:r>
      <w:r>
        <w:rPr/>
        <w:t>Ԍ��Close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y�g���[���z����сyWindows�̏I������Eject����z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�Ă���</w:t>
      </w:r>
      <w:r>
        <w:rPr/>
        <w:t>ꍇ�</w:t>
      </w:r>
      <w:r>
        <w:rPr/>
        <w:t>ɂ̂</w:t>
      </w:r>
      <w:r>
        <w:rPr/>
        <w:t>݁</w:t>
      </w:r>
      <w:r>
        <w:rPr/>
        <w:t>A�`�F�b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�ƁAWindows�I������Eject���</w:t>
      </w:r>
      <w:r>
        <w:rPr/>
        <w:t>삪�������ꍇ�</w:t>
      </w:r>
      <w:r>
        <w:rPr/>
        <w:t>ɁAn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҂�Ă���g���[��Close�����s���</w:t>
      </w:r>
      <w:r>
        <w:rPr>
          <w:rtl w:val="true"/>
        </w:rPr>
        <w:t>܂</w:t>
      </w:r>
      <w:r>
        <w:rPr/>
        <w:t>��</w:t>
      </w:r>
      <w:r>
        <w:rPr/>
        <w:t>B�i���� n�b�̓��[�U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\�ł�(��q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T�E���h����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`�F�b�N����ƁAWAVE�T�E���h�𓯊�I�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�</w:t>
      </w:r>
      <w:r>
        <w:rPr>
          <w:rtl w:val="true"/>
        </w:rPr>
        <w:t>ڑ</w:t>
      </w:r>
      <w:r>
        <w:rPr/>
        <w:t>���</w:t>
      </w:r>
      <w:r>
        <w:rPr/>
        <w:t>CD-ROM��</w:t>
      </w:r>
      <w:r>
        <w:rPr>
          <w:rtl w:val="true"/>
        </w:rPr>
        <w:t>ײ</w:t>
      </w:r>
      <w:r>
        <w:rPr/>
        <w:t xml:space="preserve">�� �� </w:t>
      </w:r>
      <w:r>
        <w:rPr/>
        <w:t>FM-TOWNS�̓�CD-ROM��</w:t>
      </w:r>
      <w:r>
        <w:rPr>
          <w:rtl w:val="true"/>
        </w:rPr>
        <w:t>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Open/Close���</w:t>
      </w:r>
      <w:r>
        <w:rPr/>
        <w:t>쒆�</w:t>
      </w:r>
      <w:r>
        <w:rPr/>
        <w:t>Ɋ��</w:t>
      </w:r>
      <w:r>
        <w:rPr/>
        <w:t>荞�</w:t>
      </w:r>
      <w:r>
        <w:rPr/>
        <w:t>݂��</w:t>
      </w:r>
      <w:r>
        <w:rPr/>
        <w:t>~����</w:t>
      </w:r>
      <w:r>
        <w:rPr/>
        <w:t>炵���</w:t>
      </w:r>
      <w:r>
        <w:rPr/>
        <w:t>A�T�E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炵�</w:t>
      </w:r>
      <w:r>
        <w:rPr/>
        <w:t>Ă���ƁA�T�E���h���r�</w:t>
      </w:r>
      <w:r>
        <w:rPr/>
        <w:t>؂</w:t>
      </w:r>
      <w:r>
        <w:rPr/>
        <w:t>ꂽ�胋�</w:t>
      </w:r>
      <w:r>
        <w:rPr/>
        <w:t>[�v�����</w:t>
      </w:r>
      <w:r>
        <w:rPr/>
        <w:t>肷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ȃf�o�C�X�ɑ΂��ă`�F�b�N��s���΁A���̂</w:t>
      </w:r>
      <w:r>
        <w:rPr/>
        <w:t>悤�</w:t>
      </w:r>
      <w:r>
        <w:rPr/>
        <w:t>ȏ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Ȃ��Ȃ�</w:t>
      </w:r>
      <w:r>
        <w:rPr>
          <w:rtl w:val="true"/>
        </w:rPr>
        <w:t>܂</w:t>
      </w:r>
      <w:r>
        <w:rPr/>
        <w:t>��</w:t>
      </w:r>
      <w:r>
        <w:rPr/>
        <w:t>B�i����WAVE��w�</w:t>
      </w:r>
      <w:r>
        <w:rPr/>
        <w:t>肷��</w:t>
      </w:r>
      <w:r>
        <w:rPr/>
        <w:t>ƁA���̊ԑ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Ȃ�̂ł����c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j���[�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g���C�A�C�R����N���b�N����ƕ\�������|�b�v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ɕ\������</w:t>
      </w:r>
      <w:r>
        <w:rPr/>
        <w:t>镶�����</w:t>
      </w:r>
      <w:r>
        <w:rPr/>
        <w:t>[�U�[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ł́A�f�o�C�X�^�C�v�𔻒f���āA�ȉ��̂����̂�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o�u��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[�P���V���� 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̃f�o�C�X��A�����͉��</w:t>
      </w:r>
      <w:r>
        <w:rPr/>
        <w:t>炩�̗��</w:t>
      </w:r>
      <w:r>
        <w:rPr/>
        <w:t>R�Ő���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</w:t>
      </w:r>
      <w:r>
        <w:rPr/>
        <w:t>ȂǂɁA���R�ɕ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amp;"�Ƒ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ŃV���[�g�J�b�g�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1�F"MO ��</w:t>
      </w:r>
      <w:r>
        <w:rPr>
          <w:rtl w:val="true"/>
        </w:rPr>
        <w:t>ײ</w:t>
      </w:r>
      <w:r>
        <w:rPr/>
        <w:t xml:space="preserve">�� </w:t>
      </w:r>
      <w:r>
        <w:rPr/>
        <w:t>(&amp;E:)"�A��2�F"CD-&amp;R ��</w:t>
      </w:r>
      <w:r>
        <w:rPr>
          <w:rtl w:val="true"/>
        </w:rPr>
        <w:t>ײ</w:t>
      </w:r>
      <w:r>
        <w:rPr/>
        <w:t>��</w:t>
      </w:r>
      <w:r>
        <w:rPr/>
        <w:t>"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ɉ����͂��Ȃ��ƃ|�b�v�A�b�v���j���[���������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蓮�</w:t>
      </w:r>
      <w:r>
        <w:rPr/>
        <w:t>ŕ��Ȃ���΂Ȃ�Ȃ��g���[����CD-ROM����clo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AREMI��EJECT����ƃL���b�V�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MB��MO�ȂǂŃ��j���[���</w:t>
      </w:r>
      <w:r>
        <w:rPr/>
        <w:t>瑀��</w:t>
      </w:r>
      <w:r>
        <w:rPr/>
        <w:t>ł��Ȃ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v1.13 �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EJECT/OPEN/CLOSE�V���[�g�J�b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V���[�g�J�b�g�E�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ŃL�[��o�^����ƁA�^�X�N�g���C�̃A�C�R���</w:t>
      </w:r>
      <w:r>
        <w:rPr/>
        <w:t>𑀍</w:t>
      </w:r>
      <w:r>
        <w:rPr/>
        <w:t>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L�[���</w:t>
      </w:r>
      <w:r>
        <w:rPr/>
        <w:t xml:space="preserve">삾���� </w:t>
      </w:r>
      <w:r>
        <w:rPr/>
        <w:t>Eject/Open/Close �</w:t>
      </w:r>
      <w:r>
        <w:rPr/>
        <w:t>𑀍</w:t>
      </w:r>
      <w:r>
        <w:rPr/>
        <w:t>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̃L�[�ɂ͂P�̑��</w:t>
      </w:r>
      <w:r>
        <w:rPr/>
        <w:t>삵�����蓖�</w:t>
      </w:r>
      <w:r>
        <w:rPr/>
        <w:t>Ă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O���\������A�Đ</w:t>
      </w:r>
      <w:r>
        <w:rPr>
          <w:rtl w:val="true"/>
        </w:rPr>
        <w:t>ݒ</w:t>
      </w:r>
      <w:r>
        <w:rPr/>
        <w:t>�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A�v���P�[�V�����ŃV���[�g�J�b�g�L�[�i�z�b�g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�ɐ</w:t>
      </w:r>
      <w:r>
        <w:rPr>
          <w:rtl w:val="true"/>
        </w:rPr>
        <w:t>ݒ</w:t>
      </w:r>
      <w:r>
        <w:rPr/>
        <w:t>肳��</w:t>
      </w:r>
      <w:r>
        <w:rPr/>
        <w:t>Ă���L�[�͓o�^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x��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[�g�J�b�g�L�[�ɓo�^�����L�[�́A���̃A�v���P�[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</w:t>
      </w:r>
      <w:r>
        <w:rPr/>
        <w:t>邱�</w:t>
      </w:r>
      <w:r>
        <w:rPr/>
        <w:t>Ƃ��o���Ȃ��Ȃ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[�g�J�b�g�L�[�͕��i�͐�΂Ɏg�p���Ȃ��L�[�ɐ</w:t>
      </w:r>
      <w:r>
        <w:rPr>
          <w:rtl w:val="true"/>
        </w:rPr>
        <w:t>ݒ</w:t>
      </w:r>
      <w:r>
        <w:rPr/>
        <w:t>肷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ĉ������B�iPC98�Ȃ�[vf.?]�L�[�ATOWNS�Ȃ�[PF?]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l�I�ɂ́A�e���L�[�̋L���L�[���ɐ</w:t>
      </w:r>
      <w:r>
        <w:rPr>
          <w:rtl w:val="true"/>
        </w:rPr>
        <w:t>ݒ</w:t>
      </w:r>
      <w:r>
        <w:rPr/>
        <w:t>肷��̂����</w:t>
      </w:r>
      <w:r>
        <w:rPr/>
        <w:t>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i���̓e���L�[��g��Ȃ��l�Ȃ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 �� Pause(Break) �L�[��</w:t>
      </w:r>
      <w:r>
        <w:rPr>
          <w:rtl w:val="true"/>
        </w:rPr>
        <w:t>ݒ</w:t>
      </w:r>
      <w:r>
        <w:rPr/>
        <w:t>肵�悤�</w:t>
      </w:r>
      <w:r>
        <w:rPr/>
        <w:t>Ƃ��Ă�A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>
          <w:rtl w:val="true"/>
        </w:rPr>
        <w:t>ۂ</w:t>
      </w:r>
      <w:r>
        <w:rPr/>
        <w:t>ɂ͎g�p�ł���</w:t>
      </w:r>
      <w:r>
        <w:rPr/>
        <w:t>悤�</w:t>
      </w:r>
      <w:r>
        <w:rPr/>
        <w:t>ł��B����� Windows 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v���</w:t>
      </w:r>
      <w:r>
        <w:rPr>
          <w:rtl w:val="true"/>
        </w:rPr>
        <w:t>܂</w:t>
      </w:r>
      <w:r>
        <w:rPr/>
        <w:t>��</w:t>
      </w:r>
      <w:r>
        <w:rPr/>
        <w:t>B���ɂ�g�p�ł��Ȃ��g�</w:t>
      </w:r>
      <w:r>
        <w:rPr>
          <w:rtl w:val="true"/>
        </w:rPr>
        <w:t>ݍ</w:t>
      </w:r>
      <w:r>
        <w:rPr/>
        <w:t>��</w:t>
      </w:r>
      <w:r>
        <w:rPr/>
        <w:t>킹�������</w:t>
      </w:r>
      <w:r>
        <w:rPr/>
        <w:t>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(^^;�ispecial thanks to MUJI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TOWNS�ł̊g���L�[�iEXT�L�[���j�́A�V���[�g�J�b�g�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g�p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̃</w:t>
      </w:r>
      <w:r>
        <w:rPr/>
        <w:t>L�[�ɂ����ĕ\�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�Ɏx��͂���</w:t>
      </w:r>
      <w:r>
        <w:rPr>
          <w:rtl w:val="true"/>
        </w:rPr>
        <w:t>܂</w:t>
      </w:r>
      <w:r>
        <w:rPr/>
        <w:t>���</w:t>
      </w:r>
      <w:r>
        <w:rPr/>
        <w:t>B����� FM-TOW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���̕s�s���̂</w:t>
      </w:r>
      <w:r>
        <w:rPr/>
        <w:t>悤�</w:t>
      </w:r>
      <w:r>
        <w:rPr/>
        <w:t>ł��B�iFM-TOWNS II HB(�e�w�V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)�ɂĊm�F special thanks to NegiKamo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牺�̍��</w:t>
      </w:r>
      <w:r>
        <w:rPr>
          <w:rtl w:val="true"/>
        </w:rPr>
        <w:t>ڂ͑</w:t>
      </w:r>
      <w:r>
        <w:rPr/>
        <w:t>S�Ẵf�o�C�X�ɋ��ʂ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I������EJECT�����</w:t>
      </w:r>
      <w:r>
        <w:rPr/>
        <w:t>ꍇ�</w:t>
      </w:r>
      <w:r>
        <w:rPr/>
        <w:t>A...�b���CLOSE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EJECT���CLOSE�</w:t>
      </w:r>
      <w:r>
        <w:rPr>
          <w:rtl w:val="true"/>
        </w:rPr>
        <w:t>܂</w:t>
      </w:r>
      <w:r>
        <w:rPr/>
        <w:t>ł̎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�ł�3.0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T�E���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L��ȃT�E���h�t�@�C���iWAVE�t�@�C���j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p�X����t�@�C����������</w:t>
      </w:r>
      <w:r>
        <w:rPr/>
        <w:t>ꍇ��</w:t>
      </w:r>
      <w:r>
        <w:rPr/>
        <w:t>A�����͂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̓T�E���h�͍Đ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ƃe�X�g�̃{�^���͋��p�ł��B�Q�ƌ��ʂ�����G�f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{�b�N�X��A�e�X�g������WAVE���x�I��Ă���A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}���`���[�U�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>
          <w:rtl w:val="true"/>
        </w:rPr>
        <w:t>ݒ</w:t>
      </w:r>
      <w:r>
        <w:rPr/>
        <w:t>��</w:t>
      </w:r>
      <w:r>
        <w:rPr/>
        <w:t>A.exe �Ɠ����f�B���N�g���� "[</w:t>
      </w:r>
      <w:r>
        <w:rPr/>
        <w:t>۸</w:t>
      </w:r>
      <w:r>
        <w:rPr>
          <w:rtl w:val="true"/>
        </w:rPr>
        <w:t>޲ݖ</w:t>
      </w:r>
      <w:r>
        <w:rPr/>
        <w:t>�</w:t>
      </w:r>
      <w:r>
        <w:rPr/>
        <w:t>].ini"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ŁA�}���`���[�U�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</w:t>
      </w:r>
      <w:r>
        <w:rPr/>
        <w:t>۸</w:t>
      </w:r>
      <w:r>
        <w:rPr>
          <w:rtl w:val="true"/>
        </w:rPr>
        <w:t>޲ݖ</w:t>
      </w:r>
      <w:r>
        <w:rPr/>
        <w:t>��̖����</w:t>
      </w:r>
      <w:r>
        <w:rPr/>
        <w:t>��ł� "REMI.INI"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N������"[</w:t>
      </w:r>
      <w:r>
        <w:rPr/>
        <w:t>۸</w:t>
      </w:r>
      <w:r>
        <w:rPr>
          <w:rtl w:val="true"/>
        </w:rPr>
        <w:t>޲ݖ</w:t>
      </w:r>
      <w:r>
        <w:rPr/>
        <w:t>�</w:t>
      </w:r>
      <w:r>
        <w:rPr/>
        <w:t>].ini"��������Ȃ����ɂ́A"REMI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�̂ŁA���̃t�@�C����</w:t>
      </w:r>
      <w:r>
        <w:rPr/>
        <w:t>炩���</w:t>
      </w:r>
      <w:r>
        <w:rPr>
          <w:rtl w:val="true"/>
        </w:rPr>
        <w:t>ߍ</w:t>
      </w:r>
      <w:r>
        <w:rPr/>
        <w:t>쐬�</w:t>
      </w:r>
      <w:r>
        <w:rPr/>
        <w:t>i������ł�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l�[�����</w:t>
      </w:r>
      <w:r>
        <w:rPr/>
        <w:t>邩�</w:t>
      </w:r>
      <w:r>
        <w:rPr/>
        <w:t>A������ESC��</w:t>
      </w:r>
      <w:r>
        <w:rPr/>
        <w:t>۸</w:t>
      </w:r>
      <w:r>
        <w:rPr>
          <w:rtl w:val="true"/>
        </w:rPr>
        <w:t>޲݂</w:t>
      </w:r>
      <w:r>
        <w:rPr/>
        <w:t>��</w:t>
      </w:r>
      <w:r>
        <w:rPr/>
        <w:t>铙����</w:t>
      </w:r>
      <w:r>
        <w:rPr/>
        <w:t>۸</w:t>
      </w:r>
      <w:r>
        <w:rPr>
          <w:rtl w:val="true"/>
        </w:rPr>
        <w:t>޲ݖ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̖������Ő</w:t>
      </w:r>
      <w:r>
        <w:rPr>
          <w:rtl w:val="true"/>
        </w:rPr>
        <w:t>ݒ��ۑ</w:t>
      </w:r>
      <w:r>
        <w:rPr/>
        <w:t>��</w:t>
      </w:r>
      <w:r>
        <w:rPr/>
        <w:t>j���Ă������ƂŁA�S���[�U�[�Ƀ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̐</w:t>
      </w:r>
      <w:r>
        <w:rPr>
          <w:rtl w:val="true"/>
        </w:rPr>
        <w:t>ݒ</w:t>
      </w:r>
      <w:r>
        <w:rPr/>
        <w:t>��</w:t>
      </w:r>
      <w:r>
        <w:rPr/>
        <w:t>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NT��Ŏg�p����</w:t>
      </w:r>
      <w:r>
        <w:rPr>
          <w:rtl w:val="true"/>
        </w:rPr>
        <w:t>ۂ̒</w:t>
      </w:r>
      <w:r>
        <w:rPr/>
        <w:t>��</w:t>
      </w:r>
      <w:r>
        <w:rPr/>
        <w:t>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Ӂ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�h���C�u�ȂǁA���C�g�L���b�V�����L��ȃf�o�C�X�ɑ΂���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</w:t>
      </w:r>
      <w:r>
        <w:rPr/>
        <w:t>ꍇ�</w:t>
      </w:r>
      <w:r>
        <w:rPr/>
        <w:t>A���C�g�L���b�V���̃t���b�V���͍s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ĉ��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REMI�ł�EJECT����́w���EJECT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𑀍</w:t>
      </w:r>
      <w:r>
        <w:rPr/>
        <w:t>삷��̂</w:t>
      </w:r>
      <w:r>
        <w:rPr/>
        <w:t>ƕς�</w:t>
      </w:r>
      <w:r>
        <w:rPr/>
        <w:t>肪�</w:t>
      </w:r>
      <w:r>
        <w:rPr/>
        <w:t>Ȃ��x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</w:t>
      </w:r>
      <w:r>
        <w:rPr>
          <w:rtl w:val="true"/>
        </w:rPr>
        <w:t>ڃ</w:t>
      </w:r>
      <w:r>
        <w:rPr/>
        <w:t>f�o�C�X�ɃR�}���h�</w:t>
      </w:r>
      <w:r>
        <w:rPr/>
        <w:t>𑗂�</w:t>
      </w:r>
      <w:r>
        <w:rPr/>
        <w:t>Ă��</w:t>
      </w:r>
      <w:r>
        <w:rPr/>
        <w:t>邾�������瓖��</w:t>
      </w:r>
      <w:r>
        <w:rPr/>
        <w:t>O�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�ł̓���`�F�b�N�͊��S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̒��</w:t>
      </w:r>
      <w:r>
        <w:rPr/>
        <w:t>쌠�͎��</w:t>
      </w:r>
      <w:r>
        <w:rPr/>
        <w:t>i�j�d�x�j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͖��</w:t>
      </w:r>
      <w:r>
        <w:rPr>
          <w:rtl w:val="true"/>
        </w:rPr>
        <w:t>ۏ</w:t>
      </w:r>
      <w:r>
        <w:rPr/>
        <w:t>؂</w:t>
      </w:r>
      <w:r>
        <w:rPr/>
        <w:t>ł��B�g�p��̑S�Ă̐ӔC�͎g�p�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����\�[�X�t�@�C����Y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N�Q�����s���Ȃ���΁A���R�ɎQ�Ƃ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t�̃t�@�C�������ł͎�s�t�@�C���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��h����ɂ͂���Ȃ�̒m�����K�v�ł��B�������</w:t>
      </w:r>
      <w:r>
        <w:rPr/>
        <w:t>炸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͎</w:t>
      </w:r>
      <w:r>
        <w:rPr/>
        <w:t>��</w:t>
      </w:r>
      <w:r>
        <w:rPr/>
        <w:t>R�ɍs��č\���</w:t>
      </w:r>
      <w:r>
        <w:rPr>
          <w:rtl w:val="true"/>
        </w:rPr>
        <w:t>܂</w:t>
      </w:r>
      <w:r>
        <w:rPr/>
        <w:t>���</w:t>
      </w:r>
      <w:r>
        <w:rPr/>
        <w:t>B�A�����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URL�ɂ����Ă��̃v���O����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es.or.jp/~igarakey/program/rem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�i���s���E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adaptec.com/pub/BBS/adaptec/aspi_w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Adap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DA to WAV file converter for Windows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���</w:t>
      </w:r>
      <w:r>
        <w:rPr>
          <w:rtl w:val="true"/>
        </w:rPr>
        <w:t>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̓���m�F�ɋ��͂��Ē�������A�l�X�ȗv�]��o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B station BBS �� �����v�`����ASmilin' Ear ����AANK009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U����A������ CCS-BBS �� NegiKamo����AMUJI����AHx2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c����A��.���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A����o�O�񍐁E���z�Ȃǂ𒸂��Ă���F�l�A�{���ɂ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</w:t>
      </w:r>
      <w:r>
        <w:rPr>
          <w:rtl w:val="true"/>
        </w:rPr>
        <w:t>܂</w:t>
      </w:r>
      <w:r>
        <w:rPr/>
        <w:t>��</w:t>
      </w:r>
      <w:r>
        <w:rPr/>
        <w:t>B�{���Ȃ�΂����ɂ����O��</w:t>
      </w:r>
      <w:r>
        <w:rPr>
          <w:rtl w:val="true"/>
        </w:rPr>
        <w:t>ڂ</w:t>
      </w:r>
      <w:r>
        <w:rPr/>
        <w:t>������̂</w:t>
      </w:r>
      <w:r>
        <w:rPr/>
        <w:t>ł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����̕�</w:t>
      </w:r>
      <w:r>
        <w:rPr/>
        <w:t>烁�</w:t>
      </w:r>
      <w:r>
        <w:rPr/>
        <w:t>[���𒸂��Ă���̂ŁA�Ǘ�������Ă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   97/01/05  �C�W�F�N�g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    97/01/09  �I�[�v��/�N���[�Y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    97/04/10  �V�X�e���g���C,�</w:t>
      </w:r>
      <w:r>
        <w:rPr>
          <w:rtl w:val="true"/>
        </w:rPr>
        <w:t>ݒ</w:t>
      </w:r>
      <w:r>
        <w:rPr/>
        <w:t>�</w:t>
      </w:r>
      <w:r>
        <w:rPr/>
        <w:t>_�C�A���O,�I������EJECT,WAVE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    97/05/01  �z�b�g�L�[,�}���`���[�U�Ή� ���j���[������ύX�\ ��ýĊ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+1   97/05/02  ���[�U�����</w:t>
      </w:r>
      <w:r>
        <w:rPr/>
        <w:t>擾�</w:t>
      </w:r>
      <w:r>
        <w:rPr/>
        <w:t>ł��Ȃ�����</w:t>
      </w:r>
      <w:r>
        <w:rPr/>
        <w:t>ꍇ�̏�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+2   97/05/03  �z�b�g�L�[�̓o�^�ɕs���������̂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+3   97/05/05  �X���b�h��������o�O,CTRL+ALT+DEL�ɉ������Ȃ��o�O�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+4   97/05/07  PD�h���C�u�̃`�F�b�N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97/05/14  �</w:t>
      </w:r>
      <w:r>
        <w:rPr/>
        <w:t>኱�̃</w:t>
      </w:r>
      <w:r>
        <w:rPr/>
        <w:t>T�C�Y�k�� �</w:t>
      </w:r>
      <w:r>
        <w:rPr/>
        <w:t>ׂ���</w:t>
      </w:r>
      <w:r>
        <w:rPr/>
        <w:t>BugFix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1  97/05/17  ���I�������Ǘ��̕s��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97/05/26  �f�o�C�X�̍Ē��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.1  97/05/31  PD��CD-ROM���</w:t>
      </w:r>
      <w:r>
        <w:rPr/>
        <w:t>쎞�̕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97/06/01  Popup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s���C�� �����Ē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97/06/14  �Ԃ�̏C�� �</w:t>
      </w:r>
      <w:r>
        <w:rPr/>
        <w:t>ׂ���</w:t>
      </w:r>
      <w:r>
        <w:rPr/>
        <w:t>Fix �\�[�X�t�@�C���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1  97/07/04  OK�Ʒ�</w:t>
      </w:r>
      <w:r>
        <w:rPr>
          <w:rtl w:val="true"/>
        </w:rPr>
        <w:t>ݾق̃</w:t>
      </w:r>
      <w:r>
        <w:rPr/>
        <w:t>{�^����ID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97/08/16  10�b��CLOSE��ǉ� LUN�Ή� PD�Ή� TOWNS�̕s�s����� 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98/01/23  �I����Close�̎��ԑ҂�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98/02/02  PC-98x1��Win95��DOS����ESC����Ȃ��Ȃ�s�s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98/02/08  scaner���\������Ă��</w:t>
      </w:r>
      <w:r>
        <w:rPr>
          <w:rtl w:val="true"/>
        </w:rPr>
        <w:t>܂</w:t>
      </w:r>
      <w:r>
        <w:rPr/>
        <w:t>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98/02/10  �f�o�C�X�̑}���Ԃ�o�ł��Ȃ��f�o�C�X(LS-120,etc.)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98/02/22  LUN0��LUN1������Ƃ�"OpticalDevice"�Ȃo�c�h���C�u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98/03/07  �</w:t>
      </w:r>
      <w:r>
        <w:rPr>
          <w:rtl w:val="true"/>
        </w:rPr>
        <w:t>ݒ</w:t>
      </w:r>
      <w:r>
        <w:rPr/>
        <w:t>�</w:t>
      </w:r>
      <w:r>
        <w:rPr/>
        <w:t>_�C�A���O�̃f�U�C����ύX CLOSE�������ύX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98/03/11  �X���b�h�Ǘ��</w:t>
      </w:r>
      <w:r>
        <w:rPr>
          <w:rtl w:val="true"/>
        </w:rPr>
        <w:t>֐</w:t>
      </w:r>
      <w:r>
        <w:rPr/>
        <w:t>���</w:t>
      </w:r>
      <w:r>
        <w:rPr/>
        <w:t>ǉ� Hotkey�̕s���C�� �O�����\�[�X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98/03/13  �������G���o�O�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98/03/17  ���f�B�A�`�F�b�N���Ȃ��</w:t>
      </w:r>
      <w:r>
        <w:rPr/>
        <w:t>ꍇ��</w:t>
      </w:r>
      <w:r>
        <w:rPr/>
        <w:t>EJECT�ł�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98/03/18  CLOSE�����񂪕ύX�ł��Ȃ�����̂�C�� ���̑����</w:t>
      </w:r>
      <w:r>
        <w:rPr/>
        <w:t>낢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98/05/03  POPUP���j���[������������Ƃ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.1  98/06/20  PD��CD���</w:t>
      </w:r>
      <w:r>
        <w:rPr/>
        <w:t>쎞��</w:t>
      </w:r>
      <w:r>
        <w:rPr/>
        <w:t>OPEN�ł��Ȃ��</w:t>
      </w:r>
      <w:r>
        <w:rPr/>
        <w:t>ꍇ�</w:t>
      </w:r>
      <w:r>
        <w:rPr/>
        <w:t>ւ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98/06/23  �^�X�N�g���C�A�C�R����\�������Ȃ���@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21La10/5 ( CPU Pentium-100 / RAM 72M / HDD 2.1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C-F        ( IO-DATA / PCMCIA SCSI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0 - OLYMPUS MOS331            ( Logitec LMO-P4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1 - IO-DATA LS-120            ( IO-DATA FDS-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#6 - TOSHIBA CD-ROM XM-3401TA  ( ELECOM ECD-5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+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C++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B station BBS ��� junk.soft2 �uKEY's windows utility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|�[�g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͉��</w:t>
      </w:r>
      <w:r>
        <w:rPr/>
        <w:t>L��ID�</w:t>
      </w:r>
      <w:r>
        <w:rPr/>
        <w:t>֘</w:t>
      </w:r>
      <w:r>
        <w:rPr/>
        <w:t>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OB station BBS      ZOB1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nky Moon Network   MMN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�ڂ</w:t>
      </w:r>
      <w:r>
        <w:rPr/>
        <w:t>��̐</w:t>
      </w:r>
      <w:r>
        <w:rPr/>
        <w:t>Ԃ����   NEK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�����e�����l��      TF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�b�r�|�a�a�r       CCS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-mail   igarakey@alle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alles.or.jp/~igarake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j�d�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