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MI" - Removables Eject and Moun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Eject/Open/Close of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ight click of the MO drive from M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choose "eject", Don't you become choosing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s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orget taking out media and a power supply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order to take out media from a drive, is no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returned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 is troublesome to choose from right click menu with mous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you th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ation to such you, this "REMI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utlin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ject/Open/Close of removable device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hardware ejection mechanism). Not only SCS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DE/SoundBlaster/etc. connection dri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media can be made to eject automaticall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dows end, It can prevent forgetting to take ou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Windows is completed, it can be made to Clo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xed second from Eject at the time of an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where the main power supplies f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it stays in a task tray, it does not become ob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in a standby state, load is not applied to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 are the following features compared with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till sa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it is operated via WinASPI, devices (tape stream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cognized by Windows as a drive are also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REMI acquires the device information and it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of it, a setup of REMI does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changes a drive letter (A: B: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possible to carry out Eject/Open/Close only b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spectively favorite WAVE can be sound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/Open/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pure 32 bit Application created by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NT (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Operating System works regularly, and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with hardware ejection ar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needs WNASPI32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95, this DLL has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NT, this DLL is needful to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SPI32.DLL that installed by "EX-SCSI Pro"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update-file in Adapte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.EXE includes only Japanese resource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MILOCA.DLL" is exist, REMI.EXE use it as LO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MILOCA.DLL" in this archive, is English resourc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REMI.EXE to any directory(folder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twork setuped, Because "[login-name].INI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plaese don't place same directory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f No-Network or No-LoginName, "REMI.INI" i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ove REMI.EXE and *.INI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ory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xcutes, it will stay in task-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xit, select "exit" from right-click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ask-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residing permanently from v1.14, withou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on a task-tray was prepared. Please crea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"the size at the time of execution" of property o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inimization". In this case an icon is not displayed on a task-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MI.EXE is performed once again, a setting dialog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enu as a right click of a task-tray is display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at the lower left of a se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lick the task-tray icon, device name lis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And if you select it, device perform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vice is tray-type, two menu ite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pen,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is because that Win-ASPI cannot examine tray stat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trings can change by us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over, By registration shortcut-key, You 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/Open/Close in keyboard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"Setting" from right click menu or Executing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ialog is popuped. In setup dialog, you can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sable this de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hecked, all operations to selected device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ray Type (OPEN/CLOSE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hecked, contorol changes open/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o-checked, contorol is E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hether device is tray-type can't be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ide, you need to set this option in real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EJECT", it checks media-in before se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OPEN/CLOSE", it must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CD-ROM/CD-R/PD-drive is set to tray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addy-type drive, plese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By the drive of those other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erform OPEN/CLOSE, please che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Check Media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hat the insertion state of media cannot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SPI in of a part of IDE connection device, such as LS-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ject is not made, please che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ject at exit Window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here Ejects media at the time of Window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is not "OPEN" but "EJECT", Eject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when media is not inserted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tray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attach this check to two or more L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Unit CD-ROM. This is not check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lose after auto-ejec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both [ Tray Type ] and [ Eject at exit Window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, it can che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hecked and Eject operation at the time of Window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, after waiting during n second, Clos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up this "n sec" (after-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yncronize s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here reproduces WAVE sound in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ingly, in a SoundBlaster connection CD-ROM drive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topped during operation of Open/Close,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out a loop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hecks by such device, this condition will stop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long WAVE is specified, it will be kep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an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enu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up the string displayed on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o click a system tra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 device type is judged and either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other than there or when not correctly set up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, you can chan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make to shortcut by combining with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1: "MO Drive (&amp;E:)", Example2: "CD-&amp;R Dr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JECT/OPEN/CLOSE shortc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ontorols specify every shortcu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 a key here, Even if it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-tray icon, you can operate eject/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y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peration can be assigned to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dialog is displayed and a re-setup is 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when the shortcut-key(hotkey) is set up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he key already set up can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WARNING 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REGISTERED AS 'shortcut key' IS NEVER US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of the below is a setup common to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hen Exiting Eject, Auto-close After ... se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CLOSE after EJECT is specified at the time of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ndard, it is 3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JECT/OPEN/CLOSE S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oose a surely effective sound file (WAV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nd is not reproduced, when it is an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le name, and when nothing i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of "Browse..." and a a "Test"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sh a button after choosing an edi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put the reference result o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arious setup is saved at the file "[login name].ini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rectory as an execution file,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MI.INI" is created in the environment without a log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over, since "REMI.INI" is referred to when "[login name]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ound at the time of starting, a default setup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users by creating this fil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TTENTION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flash of write-cash is not performed when 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to write-cash effective device (MO driv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EJECT operation by REMI is being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ing EJECT button by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of operation in Windows NT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ppro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IES. Own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Yuu Igarashi(KEY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mepage of "RE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es.or.jp/~igarakey/program/rem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adaptec.com/pub/BBS/adaptec/aspi_w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Adap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DA to WAV file converter for Windows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Lum-Morob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PUTI, Smilin' Ear, ANK009, YUU (@ ZOB statio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iKamo, MUJI, Hx2, cisc, ikami (@ CCS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   01/05/97  can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    01/09/97  ca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   04/10/97  Stay Task-Tray, Setup Dialog, Exiting EJECT, Pla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   05/01/97  Hotkey, Multi user, Change Menu String, Beta-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+1 05/02/97  Add routine for no user n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+2 05/03/97  Fixed Hotkey regist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+3 05/05/97  Fixed thread error and Dead window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+4 05/07/97  Add routine for P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5/14/97  size fix, some bug fix, form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1  05/17/97  Fixed dynamic memory manag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05/26/97  Add device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.1  05/31/97  Fixed routine for PD i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06/01/97  Fixed Popup bug. Auto Rescan. Englis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06/14/97  Fixed spell. Some bug fix. Includ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1  07/04/97  Change contorol ID of OK and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08/16/97  Close after 10sec. support LUN, PD, TOWNS. 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01/23/98  Change routine of Exiting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02/02/98  Fixed ESC-key bug in Win95 of PC-98x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02/08/98  Fixed bug that sca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2/10/98  Support LS-120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02/22/98  Support peculiar PD-drive (returns same ID in LUN0/LU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03/07/98  Change Dialog design. Support changing of CLO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3/11/98  Thread Management. Fixed Hotkey bug. Support DL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03/13/98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03/17/98  Fixed Non media check ej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03/18/98  Fixed changing close string bug.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05/03/98  Popup menu string era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.1  06/20/98  Fixed Open command for PD withi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06/23/98  Added execute-method without task-tra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y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21La10/5 ( CPU Pentium-100 / RAM 72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C-F        ( IO-DATA / PCMCIA SCSI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0 - OLYMPUS MOS331            ( Logitec LMO-P4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1 - IO-DATA LS-120            ( IO-DATA FDS-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6 - TOSHIBA CD-ROM XM-3401TA  ( ELECOM ECD-5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+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C++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u Igarashi ( Handle-Name :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   igarakey@alle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:  http://www.alles.or.jp/~igarake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