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 S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ORMAT is shareware. This means that you are free to use SFORMA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After you have used SFORMAT for 30 days you will no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more until you regi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ayment of �19.95 is required to register 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FORMAT costs �19.95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FORMAT system and become eligible for postal and tele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FORMAT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banker's draft for �19.95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ORM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FORMAT (V2.0)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�19.95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f SFORMA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