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ile        Version 0.15          Nov.19,1994             by : Lee Dong-L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 English DOC English DOC English DOC English DOC English DO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the DDI file is more and more popular. The *.D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duced by the software -- DiskDupe (Pro)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extract .DDI shareware, but they do no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, the created file's date &amp; time is different from the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DDI file, and a constrain that the upper layer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his program will deal with the upper problem.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 to stop to program while extracting DDI.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inese system, this program will show Chinese message (BIG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version 0.12, this program can also extract .DCF file, The *.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produced by the software -- DISK COPY FAST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version 0.12, this program can extract other format fil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rogram name from  UnDDI  to  X2File.  X2File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more than on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.EXE    36,348  11-19-95  12:15a   -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C.DOC   11,288  11-19-95  12:15a   --&gt; Chin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E.DOC   13,849  11-19-95  12:15a   --&gt; Englis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tract .D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File [options] [[drive:][\][path\]]DDIfile[.ddi]  [[drive:][\]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/o          Overwrite if 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   Check only and show the files in 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          Test the whole D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        Pause if more than one DDIfil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        Not to compare two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         Force extracting file (Don't care ERROR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       use Standard floppy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:[no]     Disk size contain in D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:   1--&gt;320Kb     2--&gt;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--&gt;400Kb     4--&gt;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-&gt;800Kb     6--&gt;12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-&gt;1360Kb    8--&gt;14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-&gt;1680Kb    10--&gt;28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:[no]     the Mode of the D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:   1 --&gt; Normal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-&gt; Unu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drive:][\][path\]] Sourc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mit drive:\path\,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file[.ddi]        DDI filename . Wild Char "*" &amp; "?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.ddi" may o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drive:][\]path]    Targe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mit  drive:\path , this program do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ke use option  /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mit  dirve:\     , this progra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CurrentDIR\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mit  dirve:      , this progra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CurrentDRIVE:\pat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:  /n          Not to compare two FATs (default option is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o not use this option and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 some different in 2 F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ean that the two copies of FAT in DD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the same. It indicate that the DDI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ERROR, or the file format that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use this options to skip comparing F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may not run correct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 you using the option  /c  with  /s  and /d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est first, if you do want to extrac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         Force extracting file (Don't care ERROR F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fault, X2File will 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here are cross linking in FAT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Some FAT data is out of rang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FAT of the DDI file has so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X2File may cause error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O want to extract th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option to force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X2File deal with "Some FAT data is out of rang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AT data is out of vali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X2file will set the dat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X2File deal with "There are cross linking in F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AT data is still in vali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X2file read the data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F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       use Standard floppy disk format (default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OOT sector in DD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Size  Secter/Track  Secter/FAT  Sector/Cluster  ROO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Kb        8           1              2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0Kb        9           2              2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Kb       10???        2???           2???        112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0Kb        9           3              2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Kb       10???        3???           2???        112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0Kb       15           7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60Kb       17           8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40Kb       18           9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80Kb       21          10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80Kb       36           9              2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option  /d:[no]  does not specif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will use the data in DDI fil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de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:[no]     the Mode of the D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DDI file header was destory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rebuild DDI file header. For the header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oryed, so this option mus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/d:? to determine the disk size. If no /d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specified, the default size will be 144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:   1 --&gt; Normal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-&gt; Unu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s. Most of the UnDDI programs can not handle the "Unusual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tract .DC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File [options] [[drive:][\][path\]]DCFfile[.dcf]  [[drive:][\]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options are the same , but  /d:?  and  /m:? 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tracting .D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c test*.ddi                 (Only check test*.dd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p test*.ddi                 (Only check test*.dd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t test*.ddi                 (Check whole files of test*.dd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test*.ddi c:\test            (extract test*.ddi to c:\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n /s /d:2 test*.ddi c:\test (do not compare FAT &amp; use 1200K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standard floppy format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test*.ddi c:\temp\work\test  (extract to c:\temp\work\te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this program will creat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the following directory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 c:\temp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 c:\temp\work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 c:\temp\work\test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d:\test\*.ddi &gt;c:\test.lst   (Check all DDI file in d:\tes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and the result will be outpu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a file , named "c:\test.lst"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You can use a editor to vie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m test.ddi                  (Use the Normal Mode DDI head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of 1440Kb disk typ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to check test.ddi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m:2 /d:2 /t test.ddi        (Use the Unusual Mode DDI hea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of 1200Kb disk type to check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whole file of test.ddi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ome cases may happen while extracting ddi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Case 1: The file already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testfile.001   Already exist ! ski(P)all (S)kip (O)verwrite (A)ll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(P)all     -- 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next time, this program will auto-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kip        -- 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next time, this program will sti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verwrite   -- 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next time, this program will sti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ll         -- 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next time, this program will auto-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Case 2: The free space is not enough to extract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testfile.001       Free Space Not Enough !  ski(P)all (S)kip (Q)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(P)all     -- 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next time, this program will auto-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kip        -- 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next time, this program will sti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       --  Qu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ree space is already ZERO, this program will qu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5 : Nov.19,1995   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ataFile.DDI may not be a DDI format fil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DataFile.DDI was made by Diskdupe v10.0 (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the module of extracting .DDI fil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dupe v5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4 : Mar.16,1995   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olve the problem of "Lost Chain". The older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the ERROR of "Lost Chain"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re are cross linking in FAT"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me FAT data is out of 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S. X2File will extract files correctly,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Lost Chain" in D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a option "/f"  to force extracting DDI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T of the DDI file has so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3 : Dec.18,1994   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olve the problem of "Read File Error !!" when X2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I file that use the option of "Track Range = Dat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a option "/t"  to check the whole D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S. the original option "/c" only chech the DDI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ector data and two F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2 : Oct.18,1994   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a option "/m:[no]"  to rebuild DDI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 larger data buffer (60Kb) to increase extrac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the module of extracting .D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hange the program name to  X2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File means that it can extract more than on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1 : Jul.14,1994     (UnD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 the header of DDI file to solve that some DD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. And use that data to justify if the in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I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ssage will be Chinese (BIG-5), if the system is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an use the wild character "*" and "?" to specif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a option "/p" , if there are more than one D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the program will pause after processed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odify : if no target path is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do check, like the option "/c"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0 : Jul.12,1994     (UnD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atisfy the bas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 the date &amp; time in DDI file to make directory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target path may more than one layer, and its upp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not exi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ly extract the files 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extract other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You may copy this program freely, but please make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is program is useful, and you will to spons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, you can sand your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 Dong-L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,37 Alley,Ren-I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Long,Taiwan,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: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Dupe (Pro) is the Trade Mark of Micro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OPY FAST is the COPYRIGHT of Chang Ping Le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