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PC    XMS Mass Production Copy 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8-96 By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XM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PC is a diskcopy replacement for Mass Produc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 Pass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NO Hard Disk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ad Once, Write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bility to copy only clusters which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urrently support 1.2M and 1.4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PC can read up to the last allocated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the information it f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Allocation Table (F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uto recognize disk type(360K, 720K, 1.2M, 1.4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eap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PC works on any IBM-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DOS memory needed = about 1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XMS memory needed = about 148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OF XM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ll the effort and time I put in for XM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w marketed as shareware.  The use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0 days trial period, after which he or sh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e product.  The register fee is US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 want to register it, plz contact the author 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XM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PC utility is protected by copyright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only according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NO price may be charged, other than a fe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il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utility and documentation must be includ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nmodified form. The XMPC.COM, XMPC.DOC and XMPC.B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ust sta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PC can be freely uploaded to any BBS, onlin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similar, and can be freely included on an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and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m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net e-mail: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140.128.9.3/home1/86Ga/s8203143/public_html/xmp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p. of Computer Science and Info. Mgt, Providence Uni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 circumstances can I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files in this or any other package contai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XMPC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