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It v1.50 (C) Mikael Klasson aka F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is used to change your current directory in a nic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give the first few letters (or as many as you'd lik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as argument and &lt;swoosch&gt; you'r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though, you must build a database for Cd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so that CdIt knows what directories your drive(s)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database by running "CdIt -build". A file named "CDI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created in the directory where CDIT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ecessary to build new databases every once in a wh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access directories created since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process is fast and smooth, so fea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ly, I can not be held responsible for anything b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may or may no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everyone deserving it, especially Movax, Covenant, F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BBy, Monolith and everyone at #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l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day: rename cdit.exe c.exe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What's New?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0 - 12 Ma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dIt now detects network drives and prompts you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can them or not. You can force ignore/scan with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s usual, some code clean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- 07 Dec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dded options for answering "No" or "Yes" automag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ried to clean up the code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 you've run "cdit c", expecting to see "c:\c" and "c:\tmp\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ve probably become quite disappointed. If you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directories starting with 'c', there was a big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got to see the directories you wanted. I've "fixe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aising the limit to 200. Not a very nice fix, I know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it works. Most of the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iny cosmetic fix: When the displayed list contained more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s and you selected a one-digit entry, your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- 01 De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When there were more than 10 directories available, and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lower than ten, your &lt;Enter&gt;-press was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- 29 Nov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Previously when running "CdIt tmp", all dirs starting with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listed. Now if there are one or more dirs whose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tmp", only thos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- 28 Nov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Fixed a "bug". If a drive contained no files or subdirs, C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omplain, saying "Unable to change to dir "E:\"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- 26 Nov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dded spiffy color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DIT.CFG is now located in the directory where CDIT.EX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Fixed a bug that, when more than 9 directories we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prohibited you from selecting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