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______ ______ ______ ______ ______ ______ ______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    |.. |..|..    |. .   |...   |.. |. |..    |. .   |..  |.|..    |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  _  |.  |: |: __  |. ___ |:     |:  |: |. ___ |.     |:   |.|. ___ |. 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:  |  |:  |  |.     |.     |.     |:     |:     |:     |.   | |:     |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  |  |:     |.    _|:     |.  |--|.     |:     |.  |--|:     |:     |: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:     |.     |    | |.  |--|.     |      |.  |--|.     |:     |.  |--|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     |      |:   | |      |      |   |: |.     |      |.  |. |      |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|______|____| |______|______|___|__|______|______|___|__|______|___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peChecker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rAZy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'e 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vita' dell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e usare 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e contattar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[Licenz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e' rilasciato al publico come CardWare, oppure E-MailWare... Semplice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o usate e se vi piace fatemelo sapere mandandomi una cartolina illu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ure un semplice messaggio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[Cos'e DC.EX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EXE (DupeChecker ) nasce dalla necessita' di indivisuare su disc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atuali file duplicati... purtroppo ho la pessima abitudine di copiar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sso file in piu' director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quindi realizzato questo piccolo programmino che aiuta a ricercare su dic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o i file duplicati... e siccome non credo di essere l'unico ad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problema, ecco che nasce D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[Novita' della Verion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tione di un File .INI per la configurazione di DC.EXE, vedi DC.IN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gior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sibilita' di escludere files dalla scansione (vedi DC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Gestione d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stemato un Bug nella scrittura del Log e aggiunta intestazione 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Log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stemato un Bug che portava a Scandire in modo errato i file in alcuni c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Come usare DC.EX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  semplicemente digitare 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[&lt;op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pt&gt; Puo' Ess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ath+nome del file INI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es. C:\TOOLS\DC.IN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/?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ta la scansione, e' sufficiente consultare il file DUPES.LOG che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o, contenente le indicazioni circa i file duplicati rinven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[History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.04.96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 prima release ! verifica solamente per file con nome uguale o con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dimensione ug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.04.96 Re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giunti 10 Font random, forzando la modalita' 25*80 e ripristin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chia modalita'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.05.96 Re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giunta lettura del file 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stione della scansione di piu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giorna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cati i parametri di DC.EXE unico parametro gestito e' pat e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lementata la possibilita di escludere dei file da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.09.96 Re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po un po' di vacanza :) ottimizzata la dimensione di 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.09.96 Rev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scritta la routine di scansione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limnato un Bug che in alcuni casi faceva si che venissero segn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uplicati inesistenti o non ne segnalava corrett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zione su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.09.96 Rev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ito in Modo Protetto per aumentare la velocita' nella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mol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stemato il ripristino del font dos all'uscita d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ione del tasto ESC per interrompere la scans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.11.96 Re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lasciata la versione uffici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[Ringraziamenti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 mia ragazza... LeLeNa, I Love U 2 MU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membri del TWT - The Wonderful Team  : Teo The Soft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Come Contattarmi!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iei indirizzi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MAIL   : gganzi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PAGE : http://gabriele.isa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LK     : gabriele@gabriele.isa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W      : gganzi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donet  : 2:334/60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     : Gabriele G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Masserecci 1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52 Cannobio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[��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