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E R E S O F T   M E N U  4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5 C. D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Create a Directory called (C:\DM44). You may use whatever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(C,D,E,F....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Unzip DM44.zip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Add the C:\DM44 to your Path command in your Autoexec.bat fil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you to run DM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Add Menu.bat to the last line of your autoexec.bat file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run DM 4.4 at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Run DM 4.4 by typing MENU if you ar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  :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NAME: ANY N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 LOCATION OF YOUR PROGRAM OR APPLICATION (USE 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ILE : FILE NAME THAT STARTS THE PROGRAM 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NAME: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 C:\GAMES\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ILE : 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: If a .BAT file runs your application you can add the wor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ront of your 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NAME: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: C:\GAMES\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ILE : CALL GOL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dding the call command the menu can then be re-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quit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created your menu option just save it by clicking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ing the enter key.  If you made a mistake and your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un just click on EDIT button.  A box will appear with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tter.  You may either press the letter of item you want to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at item button.  If you would like to delete a menu it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DEL button and press the letter you want to delete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ett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version 4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aphical User Interface with pop up windows and push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52 items on the menu (2 pages of 26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built in screen saver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"stats" feature for displaying CPU type, availabl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al and extended memory, hard drives, disk drives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serial ports, parallel ports, DOS version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me and d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bility to change color schemes (for those that register DM 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sound button for button press sounds (for those that register DM 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y "User Friend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: Add new item (use TAB key to move between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: Display Stats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 : Display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: Delet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 : Edi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 :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 : Change color setup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 : Swith between page 1 and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 : Display Registration Co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 :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: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: Go to Dos prompt or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Make sure you run "MENU.BAT" to start DereSoft Menu 4.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make sure you add (C:\DM44) to your Path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 file.  Also add MENU to the la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 file so DM will run automatical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boots up. If you have more than 1 har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a CD-ROM drive add the drive lett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44 directory is located to the 4th line of 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 Support: If you do have any problems with using DM 4.4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 at AOL (ChrisD2548).  Please leave a detail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SOFT MENU 4.4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.EXE       -DM 4.4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BAT     -Batch file to run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.BAT      -File created to laun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 -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ITEMS.BIN -Binary file of menu items (pag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2ITEMS.BIN -Binary file of menu items (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44.HLP     -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SCRSAV.EXE -Screen Sa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VGA.BGI   -File needed by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44.CFG     -Configuration file for color schemes and 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"NEWITEMS.BIN" is used for every version so do no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get overwritten if you are upgrading to a new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ores all your current menu items (page 1). 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vious version of DM then move your current "Newitems.Bin"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:\DM44 directory.  You should then delete all of the above D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DERESOFT MENU 4.4 by sending a check or money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8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ris 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McConkey Dr A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nmore, NY 14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you will be sent the code to remove the R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ompts you to register.  After entering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status will disappear and you will b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nd use the screen saver and sou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register DM 4.4 you will have the ability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different color schemes for the menu screen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for selecting sound for the button presses.  I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to come up with new features so if you register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SOFT MENU 4.4 has been develped as SHAREWARE by Christopher P. D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4.4 may be distributed freely as long as it stays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The author of DereSoft Menu 4.4 is not responsible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 effects your computer.  By using DM 4.4 the us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responsibilty for any problems.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ledge DM will not cause any problems. 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 with the mouse it's because your mouse is not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ris D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