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arch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 Ag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earch v2.0: What can it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Search was written at first only for my use.  Back when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dcat! to PCB, the only thing I didn't like about PCB is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and in my opinion not very good way PCB hand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uple of CDs offline I found it very difficult or ev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can those CDs for duplicates.  I looked around for an 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me do that.  I was told about one that most people us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downloaded it, and looked at the setup documentation, I 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easier to write my own than try to setup the util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earch checks the name of the file that the user selects fo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against a master file which includes all the file names of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my BBS.  With the help of QEdit it takes only about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ing of all the files on a CD with over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familiar with QEdit, and can't quite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your fullest benefit, email me, and I will be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simple, and the only thing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some time on is creating the master file of all your program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put DupSearch into it's own directory.  It should wor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rectory, but for best operation it needs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the SCAN.DAT file which is the master f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: To create a list of all the files in D: driv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change to the D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&gt; C:\SCAN.DA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reate the file SCAN.DAT in drive C: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names on the CD.  Make sure that all the file nam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case letters.  You will have to edit SCAN.DAT and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f the junk, but that won't take long with editors like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any help on this step, please e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upload commands in any CMD.LST.  In PCBSETU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level needed for upload to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allow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(H)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: If you allow security levels 20 and up to upload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you specify that right her, not in any other pl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ive PCB a way to call up the DUPSCN2.PPE.  To d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new command to your CMD.LST (refer to your PCB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at).  Next in the parameters field put in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SCN2.PPE along with the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: C:\PCB\PPE\DUPSCN2\DUPSCN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Do not use U as the call up command for DUPSCN2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 command is used, and needed by DupSearch.  On my Sys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UL for DupSearch which is easy to remember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inally change prompts 68 &amp; 729 to execute the EN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: !C:\PCB\PPE\DUPSCN2\EN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atter what your path to END.PPE is, make sure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!" before the path and file name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sent /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the first version of DupSearch avail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few options are available in the util.  I hop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as to what should be included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cluded in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select conference that all uploads ar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 that will tell you what user uploaded what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nd ti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change the screen that user sees when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I'd like to include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checking which will recognize specified file form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file (ex. TEST.ARJ and TEST.ZIP but not TEST.B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thing that anyone suggest, and I am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earch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The util runs fine here on Ghost in the Machine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way guaranteed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Search may not be altered or modified via hex editor, de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y.  By simply using this product or registering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conditions.  If you don't, delete DupSearch from your H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.EXE - Bunch's String Search Utility v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Address: ddbunch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Gilli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smouth, UA  23702-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4) 393-4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ggested $5 donation is ask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it to the above address (this has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 to do with the actuall registration of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P.SCR - File that is shown to the user if duplicat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CFG - Configuration file.  Make sure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PPE - File that is runned when the user abor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SCN2.PPE -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SCN2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SS.EXE file is a search engine written by David Bunch, and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 has not helped devlop it.  Therefore all the credit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Bunch himself.  The suggested fee for the use of BSS.EXE is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directly to Davi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