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SLOCK.EXE  Vers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By John D.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SHAREWARE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with no limita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will get a registered version, without any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s. The registered version will allow you to toggle your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n and off within seconds, without the irritating beep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.EXE Vers. 1.0  **SHAREWARE VERS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R Us Productions.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ohn D. Sauci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.EXE ON | OFF | LOCKED | UNLOCKED | YES | NO |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 of a screen, you can see your choices. 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CapsLock Key By Entering at the command-lin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 ON        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 LOCKED    /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 YES       \      Anyone of these will activate the CAPSLOCK KEY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LOCK +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CapsLock Key By Entering at the command-lin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OFF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UNLOCKED 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NO        \      Anyone of these will deactivate the CAPSLOCK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-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sk what is the use of this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ound it useful in batch files, so that you can change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his could be useful for running batch files 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en you can't be there to change them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 would be useful to anyone who's capslock key i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sing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from you. Please e-mail me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know if you have found any other uses for this program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esigned it for. Also i was thinking of making two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oggles the numlock, and one that toggles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y be of any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memory. 1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....Of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at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-R-U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ech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upport-Via-Hackers-R-Us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Sau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oyls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burg, Ma 0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R Us Productions. (C) Copyright 1996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