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616598601"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71474084"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85187069"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