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168207834"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540911798"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355047835"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