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396682524"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809576121"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674066721"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