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MOVE V2.20            VENDOR INFORMATION           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provides information for any person or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shareware on disks or through any other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lectronic file transfer. This explicite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non-profit user grou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descriptions which you may use to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HiMOVE, C.Sitte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k authorizes distribution of the HiMOVE packag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fee beyond normal media, duplication, and shipp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 must be copied in unaltered form complet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n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advertised as "shareware" and not as "fr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blic domain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withhold or withdraw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OVE from anyone at any time for any reason is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OV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MOVE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MOVE  .BAT    Batchfile for start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MOVE  .SYS    HiMOVE Memory Manager (devic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OAD  .SYS    Device Driver Loader (devic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ETUP .EXE   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ETUP .CFG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ETUP .DEF   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MOVE  .DOC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.DOC    Product Description &amp; 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 .DOC    Vendor/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 .DIZ    Program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  .FRM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READ  .!ME    General Info and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MOVE package CANNOT be modified in any way (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ntioned in the following paragraph)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a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atch file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vertise any of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"Try-Before-You-Buy" software, it is not f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clearly explained that the price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 not constitute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v2.20) was released in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ersions are posted on CompuServe (see DESCRIBE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ll ASP distribution members are included in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n, we send copies of major revisions to non-ASP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ve notified us of thei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ll program copies are serialized by to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originally sent, we are able to track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endor. As long as we receive registrati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umber for any product, we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th updates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in another language, please contact us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lusive agreement for your language and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OVE.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HiMOVE package. Thank you for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for supporting the shareware 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