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 INSTALL from the drive and directory contain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icroFox Program Install (*.INS) files. INSTALL.EX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ne of the *.INS files is all that is needed to 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 update a MicroFox program. For example the Hard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enu is installed from HDMnnn.INS. (nnn=Version Numb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problems with any of these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dure, contact Jim Ha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Fox Company              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47                                      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                       eMail to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 Site  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