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dvolbpb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volbpb v1.3a: Drive bpb volume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volbpb utility displays the volume of a drive using the b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volbpb [d:][/cd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specifies the drive letter of the volume label to display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lume label as stored in the BPB (BIOS Parameter Block). The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s the current label changed by NewVol or RenVol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updated with Mkvolb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the drive letter to the volu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on't display volume b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