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se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v1.2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tr utility raise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tr &lt;com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the DTR for the listed port. Used to bring a modem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