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public domain 08/24/2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4.3a: File copy utility (PD 200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dirs.tx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uit the current copy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/5 or /6 are set then both are used for /7, /8, and /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date\time is used for the omitt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s themselves, not allowing the last access date\time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binations of /5, or /6, are used with /7, /8, or /9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date\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\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612:00: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stored to compare. Also last modified time has 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any specific value by adding 0 to 1.99 seconds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to 100 adds one second to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rectories also copy 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reated reset their creation and last access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\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07-01/01/2007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are different. The /a switch will match the date\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Any combination of /z switches can be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\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7  creation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ime is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divided by 2 are stored in first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milliseconds 0 - 199 adds one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/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8  last access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 (always 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9  last write (last modified)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rite time has no seconds and should be rounded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'LastWrite = LastWrite And Not(&amp;H1f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t used with /9 the seconds are rounded off 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4K, a row of dots will count from 16 dot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16 dots back, making each row a total of 128KB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,000 KB.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 Useful for detecting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programs. See also the break flag programs in Mor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  Force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P the detection of Windows and DOS versions have changed since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forces Copyit to default as if boot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amp;  Force DO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detection of Windows and forces D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verrides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.dat /ffile.bak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Copyit to error with unknow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.dat /ffile.bak /^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have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:/*?"&gt;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