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v1.4a: Directory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displays sorted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 [d:\path\][/ahos][/bcdegnrt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slash to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a slash (/) to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X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by descending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xxx  sor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list of directories by an initial column where xxx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: /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\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uses a very fast 'shell sort' subroutine to sor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not imbedded, for example: X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will only compare one of /1, /2, or /3, to /d or /t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rst, and only in windows dos. In dos 7.10, Xtree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access does not support any time (it is always 0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: Adds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a: Displays sort swap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: Moves sort array to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a: Adds /b and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