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utilities documentation v1.4a for Morutl Version v57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as modules for a subroutine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routine is the keyword 'Sub' prepended to the sub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txt and *.doc files for a keyword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i, *.inc, and *.bas modules for a variabl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filename spec in quotes before any command line prmo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filename spec. Example: Findvar "*.asm"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 in quotes only applies to Findvar and Finddoc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ub which only works on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command line with /D switch for the utilities appe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ilename OUTPU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was found then the outpu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 also includes the /S switch to skip *.bi and *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doc, and findvar, a prompt for case sensitivity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es can be specified to match the sear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arching starts, the find functions count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quits if no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escape&gt; during any search quits the search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wildcard character ? in the search variable wil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dcards in the files. During wildcard search the do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a percentage search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boolean 'and' character &amp; in the search variab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olean variables in the files by splitting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 specification. Boolean 'and' search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 and Finddoc. Imbedded spaces before and after the &amp; symbo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tching spaces, so keywords should not contain spaces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For example, searching for word1&amp;word2 splits the keyword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1a: Added Find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2a: Upgraded fi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3a: Adde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4a: Added boole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5a: Added filename spec overrid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more time slices for window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