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Qlb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Qlb v1.0a: File description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Qlb utility displays the imbedded text in a .qlb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Qlb [d:\path\filename.ext][//ahosx][/cdefrtuvy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\path\filename.ext] are file descriptions to search. File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wildcard * or ? characters. ReadQlb searche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the recorde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can be prepended with network path specified 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the startu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short filen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filenames without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recurs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all subdirectories from the 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only display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filenames, no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only display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descriptions, no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filter library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imbedded library interface routine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don't displa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 the hidden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 the read-only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 the system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 none of the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out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out the hidden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out the read-only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out the system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out all the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date\file range searchs the file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date\file range searchs the file last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modif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date\file range searchs the file last mod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for files with range of date, example: /d01/01/1990-/01/01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for files with range of time, example: /t12:00:00-15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is range of file sizes in form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files by size, example: /f1024-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mbedded descriptions of all bc7 .ql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Qlb \bc7\*.qlb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