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nam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v1.2a: Fil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is a utility to change the name of a file, directory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sing 8.3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name [d:][path]filename.ext [/n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]filename.ext is the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 default drive is used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the current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ren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a directory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renam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utility to change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temp directory to 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\temp /d/n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 c: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ame only uses 8.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ame requires /N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