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v1.3a: Driv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tility lists the availab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d:][/abc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specified drive to change to. If d: is not present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a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b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nly the default driv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chang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list any drives, only change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n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/1:n switch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efault driv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d: /y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available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oid reading drive A: and B: because the blue driv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switch to full screen when accessing any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Drives only outputs drive letters, this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y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