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ercial software which you are allowed to use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