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seri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rial v1.3a: Drive serial numbe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rial utility changes the serial number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erial [d:][/cds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is the drive of the serial number to change. If d: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new serial number in hexidecimal form 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erial number containing 0 to 9, and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create serial number from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/s with the serial number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serial number but doesn't displa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 message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erial number on drive c: to the liste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serial c: /sdead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