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zip Soltice2.zip in any directory and start the progra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tice2 is v2.0 of the northern star chart simulator,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sun and moon, soltice line of the earth, and various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-  switch to simulation mode in which the soltice is sc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-  switch to calculation mode where data is displayed in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pdated every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key  -- 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over-r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is very fast, such as a PII, or PIII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 over-ride flag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OLTICE2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install a .01 second timed loop befor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ompiled in QB v4.5, contains complete source cod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Please distribute. If interested contact eoredson@yah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