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2.8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 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/v1.8a/v1.9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a: 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: 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a: 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a: Allows network path on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8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9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