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Tyme * 309 North Jefferson, S220 * Springfield Mo. 65806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se other programs our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ym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YNC.SYS Version 2.1 * Release Date: 02-18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99 by Marc Perke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ync is a small device driver (500 bytes) that keeps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yncronized with the Netware server clock. Every 2 min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reads the server time and sets the workstation tim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ch. If your application is reading the dos clock, No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time every 10 seconds. NovSync can also be us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users from changing the time by intercep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by any program to mess with the clock. It also has a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boot dos workstations that become disconn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server time is staggerd so that all the workstations don't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t once. The network traffic is insignifican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nyth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into a file server, the workstation is syncroni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lock. But after that, the workstation's time may drift. No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is drift. NovSync also fixes problems with workstati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oll over to the next day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the time on the file server, the workstations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match. It also keeps users from tampering with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o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add a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NOVSYN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HIGH=NOVSYN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NOVSYNC.SYS with QEMM or other memory manager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yn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etwork time syncroniz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network time syncronization on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reboot on disconnect off 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reboot on 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prevent time change off  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prevent time chang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NovSyn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ync Options can be set on bootup by putting the option cod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=novsyn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novsync.sys 1 3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server syncronization, reboot, and prevent ti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 1,3,5)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ync can be controlled after bootup by writing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SYNC$ dev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246&gt;NOVSYN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ables all of NovSync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ync has a reboot function that will cause the workstation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fails to respond to a request for time. Th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ly works with DOS and not with windows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dial in computers if they should lose connection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It also hooks the critical error interrupt and causes a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itical errors. This feature is turned on with 3 and turne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 of the reboot feature is in conjunction with our SMI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e is a program to drop the connection of a user on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boot option of NovSync enabled, Smite can be used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of a gateway of dial in workstation that may have been lef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ime Chang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tercepts any attempt by softwar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ime. Only NovSync itself can change the clock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It intercepts the change time and date calls.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s directly with the clock chip would not be 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This would not prevent a user from changing the c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before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ill do is prevent users from changing the cvlock after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ecutirt device to prevent tampering by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 date and time. It keeps users cronologically ho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used as a Y2K bug isolation feature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netware server from Netware servers that go nuts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. If you are afraid that your Netware server might se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to 2037 or some other strange date, this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NovSync from Mar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NovSync under MarxMenu control you redefin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NOVSYNC$ and pri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Name 'NOVSYNC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'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INSTART.MNU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vSync has problems activating cleanly under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causing an application error within 2 minutes of bootup as No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with the netware server table. Should this happen to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load novsync in an inactive state and activat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group. In the config.sys file, load novsync in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NOVSYNC.SY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startup group, run a batch file that ha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1&gt;NOVSYN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leanly activate NovSync under Win95/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ovSync with Bat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ovSync on a lot of workstations you can use our BAT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BatZap can be downloaded from our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yme.com. BatZap is a script language for modifing bac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 and can be used for software distribution.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Zap in your network login scripts. Here's an example BatZap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File 'C:\CONFIG.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Find 'NOVSYNC.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Line 'Device=NOVSYNC.SYS 0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 'NovSync Device Driver Added to CONFIG.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- Update Driver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C:\NOVSYNC.SYS' IsOlderThan 'N:\NOVSYNC.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 'Updating NovSync Device Driver from Ser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'COPY N:\NOVSYNC.SYS C:\NOVSYNC.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Syn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Sync is a command line utility that can set the ser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clock or set the workstation to the server clock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 with an errorlevel code if the server and workst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my attention that there are sever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are that go nuts at the year 2000. I want to first sa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AMAZING that Novell never tested Netware, as new as 4.10 for Y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I set my server to 12-31-99 23:59 to see i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the rollover. What I found was that Netware jump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On another test Netware went to 2037 in a mode called "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is I decided to come out with a Y2K version of No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only correct the workstation clock if the date rang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year greater than the year the computer was set when it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is program will disable itself if the server goes out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The idea behind this is if your Netware server screws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et your workstations to a stran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Prevent Time Change" feature will prevent ne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workstation clock to some strange date on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tact Novell and install all the Y2K fixes. Howeve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'm not confident that Novell Netware will be read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9. This utility should be used to protect your workst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ync is Y2K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free with the Network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       marc@ctyme.com www.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: $95/25 Users * $500/250 Users * $2500/2500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