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ANIC2 - Even nastier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ni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2 is the sequel to a program I wrote a while ago called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simulated having all the data wiped off your hard drive, and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joke or as a means of getting yourself fired by putt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es computer.  Panic2 is an updated version that is pretti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d a lot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nic program was pretty basic, it only had a couple of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ing was a bit crap.  Even so, the idea seemed to hit a ch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people and I got a good response from it.  The original Pani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about 2 days one weekend when I was bored.  It seemed to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ople who had some knowledge of computing.  I tried it out on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who is not very computer literate, and he just went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realising that anything was amiss!  The other thing that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the original Panic was that it did actually write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as only a temporary file which was wiped as soon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t could in theory cause damage if the victim turned off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 written file buggered a double-spac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an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2 is best started from the last line of the AUTOEXEC.B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starting i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[\path\]PANIC2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tells the program what sort of DOS prompt you w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2 0  makes the promp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2 1  makes the prompt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2 2  removes the promp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2    with no switch makes the prompt C:\&gt; (with the prope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2 reads a file called CONFIG.PNC which tells it which commands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d what effects to do each time the victim hits &lt;RETURN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ONFIG.PNC file with any text editor, and the forma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n the text included with it.  Note that the CONFIG.P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 as the PANIC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NIC2.EXE and CONFIG.PNC are in a directory called C:\PANIC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following line to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:\PANIC\PANI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You use this program at your own risk; I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ibility for anything that happens when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I suppose I am not a very responsible person.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, if the person you use this program on beats you up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running to me.  I have no sympathy for you, you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ol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2 is not a TSR, virus, or anything that causes harm to your P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n't even write anything to the hard drive.  Even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still 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2 was written over a period of about 2 months, doing a bit to it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 I was going to put a load more bits in it, but for various reas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time or the inclination.  I have included the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mbler for the screen moving stuff, C for the rest), so feel fre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its to it. Just leave my name on it if you distribute it.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got any comments, the assembler has lots but some may be wro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chunks of it out of other things I have written so do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ents bear no resemblance to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hate it, or want to threaten me with physical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@mrao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tter still log onto The Shed BBS (+44 (0)1223 563458, 24 Hours,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) and leave a message to Naich, Dave Sawford or SYSOP;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You can send letter bombs with nails in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Cavendish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 3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 program, and write to me - I love get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ch.  28-8-94  8:18 pm, 40 minutes before I go down the pub.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