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ON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8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is a small TSR especially written for running Win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HP Palmtop. SLEEPON enables the OFF key and Light 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P Palmtop while Win3.0 is running. In addition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SoftwareCarousel, SLEEPON enables task swit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3.0 work area to any other SC work area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should also work with any other program, disa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key and/or Light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you should only use SLEEPON while running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behaving program and remove SLEEPON immediately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the program. In order to run Win3.0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a batch file containing a kernel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SLEEPON with the command line switch /?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help about all availabl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 -MS Word 5.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-MAR-98)  -New /i command line switch for invert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Software Carousel 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4-FEB-98)  -Screen inverted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0-OCT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LEEPON WORKS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chains into the user timer tick interrupt INT1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akes over TimOutVal (40:A3) into it'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down timer TimOutCnt. If the unit is not connect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, SLEEPON decrements TimOutCnt at every timer t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s light sleep. If zero is reached, a deep sleep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bmitted (INT15 FCT42) and TimOutCnt is reset to TimOut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not rely on the built in count down, which is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0 interrupt INT8, because some programs take over INT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a never decremented TimOutC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at every timer tick, SLEEPON checks the LASTKY (40: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data variable for the OFF key value (F0). If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, SLEEPON immediately invokes deep sle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SLEEPON watchs the INT9 keyboard interrup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changes, SLEEPON chains in the remembered INT9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artup. This enables previously loaded TSR'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Carousel) to check for their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chaining is only done once at the very fir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Subsequent changes are not rechained,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ikely to chain an endless loop and freeze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plains for example the loss of task switch abilit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o to DOS from within Win3.0. Windows resets INT9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session and sets up again its own INT9 vect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from DOS. This breaks the chain, built by SLEEP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how it's no good idea to spawn to DOS from Window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ask switch to a plain DOS working area with 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3.0 ON THE PALMTOP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3.0 is the last version of Windows running on the HP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supports REAL mode, the only mode, the Palm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86 processor is capabl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installation procedure of Win3.0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, taking into acount the reduced memory and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the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, you have the original Win3.0 diskettes at han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use an already installed Win3.0 system running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Indeed then you don't have to expand the nee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WIN3.0 IS A COMMERCIAL COPYRIGHTED SOFTWARE OF MICROSOF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           PLEASE DON'T ASK ME FOR A COPY               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version of Win3.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COM      3824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     DRV     45680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     DRV      7120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DRV      7041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  DRV      4896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 DRV      3622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DRV      2784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I      EXE    129691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  EXE     69120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MAN  EXE     55872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 EXE    231808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OEM   FON      4576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YS   FON      4368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INI       114 10-28-95   2:1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file(s)     5705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r file sizes may vary, because this is a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Win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of SYSTE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oot]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drv  = cga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.fon    = cgasys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fonts.fon = cgaoem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drv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directories c:\install and c:\wi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wi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rom the original windows 3.0 diskette 1 follo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c:\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 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 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I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OEM   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YS   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rom the original windows 3.0 diskette 2 follow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c:\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MAN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rom the original windows 3.0 diskette 2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your root directory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root directory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 c:\install\*.*  c:\wi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c:\win3 and rename win.cnf to win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win.cnf w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ile system.ini with the following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oot]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drv  = cga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.fon    = cgasys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fonts.fon = cgaoem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drv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ile win3.bat with the following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LEEPON.COM to your c:\win3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r PATH contains the D:\BIN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SERCTL utility of your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. If you now enter 'win3' in the c:\win3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hould start. If you have a mouse connect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it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able to install further Windows 3.0 progra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Win3.0 diskettes or other Win3.0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is copyrighted freeware. It may no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or bundled with commercial produc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SLEEPON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LEEPON is supplied as is. The author disclaims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SLEEP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