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ep tone independant of processor speed. Works even for those troubl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 :) SPEAK.COM produces a 440 Hz tone of 10/18ths second dela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s rather than clock speed.  Barry Block's message in BAT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ebug script and offsets to adjust tone and 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Fido Bat Powe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#: 502                                          Date: 19 Feb 98  06:17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: Barry Block                                  Read: Yes    Replied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Rex Stewart                                  Mark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o Beep on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Rex, for everybody else, this Debug script 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&gt; ...received a reply from Barry Block with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&gt; approach, and a somewhat different t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&gt; I wish Barry would have documented his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&gt; because varying the tone is a neat th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only doing this because your name is Rex Stewar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traight thru version. No proc's, so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cut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SPE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0100 FA B0 B6 E6 43 B8 8C 0A E6 42 88 E0 E6 42 E4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0110 0C 03 E6 61 B9 0A 00 FB 1E B8 40 00 8E D8 A1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0120 00 3B 06 6C 00 74 FA E2 F5 1F E4 61 24 FC E6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0130 B4 4C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cut===       DEBUG &lt; TheAbov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is the word at 6,7   - Trial&amp;Error   as is, about 44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the byte at 15h   - in 1/18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: 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: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: 0A     (offset 21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s, B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!- Terminate 5.00/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rigin: EBO-BBS A'dam +31-20-6002828 (2:280/901.4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