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Times New Roman" w:cs="Times New Roman" w:ascii="Times New Roman" w:hAnsi="Times New Roman"/>
          <w:color w:val="000080"/>
          <w:sz w:val="56"/>
          <w:szCs w:val="56"/>
        </w:rPr>
        <w:t>TimeRC 1.6</w:t>
      </w:r>
    </w:p>
    <w:p>
      <w:pPr>
        <w:pStyle w:val="Normal"/>
        <w:spacing w:lineRule="auto" w:line="240"/>
        <w:jc w:val="center"/>
        <w:rPr>
          <w:rFonts w:ascii="Courier New" w:hAnsi="Courier New" w:eastAsia="Courier New" w:cs="Courier New"/>
        </w:rPr>
      </w:pPr>
      <w:r>
        <w:rPr>
          <w:rFonts w:eastAsia="Courier New" w:cs="Courier New" w:ascii="Courier New" w:hAnsi="Courier New"/>
        </w:rPr>
        <w:t>by Karl Sud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ank you for trying TimeRC, a Windows95-specific time client which synchronizes your PC clock with a number of time servers from around the worl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imeRC uses your connection to the Internet to get the exact time from an SNTP server.  The timestamp is obtained using the Transmission Control Protocol (TCP), which returns the time to the nearest second.  The program then updates your system time to be synchronized with this timestamp.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f course, TimeRC obtains your timezone and daylight savings settings from the windows registry instead of asking you to input them, as some other programs do.  On the 'Status' page you will see a box containing the time, date, and timezone settings on your computer.  If your timezone is currently running on daylight savings time, it will say so in this box.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00"/>
        </w:rPr>
        <w:t xml:space="preserve">Note:  TimeRC will adjust your clock according to the timezone setting you have selected in the windows95 Date/Time properti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t only does TimeRC update your system time, it also computes daylight savings intervals, dates for meteor showers and full moons, and the moon's phase and age.  The daylight savings feature will help to remind you of when to reset all your clock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also a number of options available to customize TimeRC to your lik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w:t>
      </w:r>
    </w:p>
    <w:p>
      <w:pPr>
        <w:pStyle w:val="Normal"/>
        <w:spacing w:lineRule="auto" w:line="240"/>
        <w:rPr>
          <w:rFonts w:ascii="Courier New" w:hAnsi="Courier New" w:eastAsia="Courier New" w:cs="Courier New"/>
        </w:rPr>
      </w:pPr>
      <w:r>
        <w:rPr>
          <w:rFonts w:eastAsia="Courier New" w:cs="Courier New" w:ascii="Courier New" w:hAnsi="Courier New"/>
          <w:b/>
          <w:bCs/>
          <w:color w:val="000080"/>
        </w:rPr>
        <w:t>O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u w:val="single"/>
        </w:rPr>
        <w:t>Program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 xml:space="preserve">Start Minimized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is setting gives you the option of starting TimeRC minimized in the notification </w:t>
        <w:tab/>
        <w:t xml:space="preserve">tray.  When this option is checked, TimeRC will not appear on the main screen when it </w:t>
        <w:tab/>
        <w:t>first initializ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uto-Connect on Startup</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When checked, TimeRC will automatically try to connect to the default time server when </w:t>
        <w:tab/>
        <w:t xml:space="preserve">the program is initializ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inimize after Time Check</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Enabling this setting will cause TimeRC to minimize itself to the notification tray </w:t>
        <w:tab/>
        <w:t>after the timestamp has been recieved.</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b/>
          <w:bCs/>
        </w:rPr>
        <w:tab/>
        <w:t>Retry Connection # times</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If this option is enabled and the connection is timed out, TimeRC will keep trying the </w:t>
        <w:tab/>
        <w:t>connection for the number of times you select.</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djust PC Time on Time Check</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is setting determines whether TimeRC will update your system clock when it recieves </w:t>
        <w:tab/>
        <w:t xml:space="preserve">the timestamp from the time server.  If you deactivate this option, TimeRC will not </w:t>
        <w:tab/>
        <w:t>change your system time.  The default value for this option is true.</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80"/>
          <w:u w:val="single"/>
        </w:rPr>
        <w:t>Connection Setting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b/>
          <w:bCs/>
        </w:rPr>
        <w:tab/>
        <w:t>Connection Timeou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connection timeout determines how long TimeRC will wait for the time server to </w:t>
        <w:tab/>
        <w:t xml:space="preserve">respond and send the timestamp.  A higher value in this setting will make the progam </w:t>
        <w:tab/>
        <w:t xml:space="preserve">wait longer to connect.  Setting this value to 0 will deactivate the timeout feature, </w:t>
        <w:tab/>
        <w:t>so that TimeRC will wait for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Time Server</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imeRC comes with a large list of servers to choose from: to change the server, simply </w:t>
        <w:tab/>
        <w:t xml:space="preserve">select one from the drop-down list, or type in the address of the server you want to </w:t>
        <w:tab/>
        <w:t xml:space="preserve">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nce connections can experience lag, it is not unusual for time readings to be off by +/- 1 second.  Finding a server which is close to where you live will help to remove these inaccuracies.  You should also refrain from running other applications such as FTP clients and HTML browsers while TimeRC is actually connecting to the time server.  However, once TimeRC has corrected your system time you can minimize it and it will be out of the way until the next time you synchronize your cloc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w:t>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80"/>
        </w:rPr>
        <w:t>INSTALLATION:</w:t>
      </w:r>
    </w:p>
    <w:p>
      <w:pPr>
        <w:pStyle w:val="Normal"/>
        <w:spacing w:lineRule="auto" w:line="240"/>
        <w:rPr>
          <w:rFonts w:ascii="Courier New" w:hAnsi="Courier New" w:eastAsia="Courier New" w:cs="Courier New"/>
        </w:rPr>
      </w:pPr>
      <w:r>
        <w:rPr>
          <w:rFonts w:eastAsia="Courier New" w:cs="Courier New" w:ascii="Courier New" w:hAnsi="Courier New"/>
        </w:rPr>
        <w:t>To install TimeRC on your computer, simply unzip the contents of this file to a directory of your choice and create a shortcut to TimeRC.ex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first time TimeRC is run, a file called 'TimeRC.ini' will be created in your Windows directory.  This file is used only to save the options discussed earlier.</w:t>
      </w:r>
    </w:p>
    <w:p>
      <w:pPr>
        <w:pStyle w:val="Normal"/>
        <w:spacing w:lineRule="auto" w:line="240"/>
        <w:rPr>
          <w:rFonts w:ascii="Courier New" w:hAnsi="Courier New" w:eastAsia="Courier New" w:cs="Courier New"/>
        </w:rPr>
      </w:pPr>
      <w:r>
        <w:rPr>
          <w:rFonts w:eastAsia="Courier New" w:cs="Courier New" w:ascii="Courier New" w:hAnsi="Courier New"/>
          <w:b/>
          <w:bCs/>
          <w:color w:val="000000"/>
        </w:rPr>
        <w:t xml:space="preserve">»»»»»»»»»»»»»»»»»»»»»»»»»»»»»»»»»»»»»»»»»»»»»»»»»»»»»»»»»»»»»»»»»»»»»»»»»»»»»»»»»»»»»»»»»»»»»»  </w:t>
      </w:r>
    </w:p>
    <w:p>
      <w:pPr>
        <w:pStyle w:val="Normal"/>
        <w:spacing w:lineRule="auto" w:line="240"/>
        <w:rPr>
          <w:rFonts w:ascii="Courier New" w:hAnsi="Courier New" w:eastAsia="Courier New" w:cs="Courier New"/>
          <w:b/>
          <w:b/>
          <w:bCs/>
        </w:rPr>
      </w:pPr>
      <w:r>
        <w:rPr>
          <w:rFonts w:eastAsia="Courier New" w:cs="Courier New" w:ascii="Courier New" w:hAnsi="Courier New"/>
          <w:b/>
          <w:bCs/>
          <w:color w:val="000080"/>
        </w:rPr>
        <w:t>DISCLAIMER:</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b/>
          <w:bCs/>
          <w:color w:val="FF0000"/>
        </w:rPr>
        <w:t>Users of TimeRC must accept this disclaimer of warrant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This program has been tested to be free of bugs to the best of th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author's capabilities. The author assumes no liability for </w:t>
      </w:r>
    </w:p>
    <w:p>
      <w:pPr>
        <w:pStyle w:val="Normal"/>
        <w:spacing w:lineRule="auto" w:line="240"/>
        <w:rPr>
          <w:rFonts w:ascii="Arial" w:hAnsi="Arial" w:eastAsia="Arial" w:cs="Arial"/>
        </w:rPr>
      </w:pPr>
      <w:r>
        <w:rPr>
          <w:rFonts w:eastAsia="Courier New" w:cs="Courier New" w:ascii="Courier New" w:hAnsi="Courier New"/>
          <w:color w:val="000000"/>
        </w:rPr>
        <w:t>damages, direct or consequential, which may result from the use of TimeR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arl Sudar</w:t>
      </w:r>
    </w:p>
    <w:p>
      <w:pPr>
        <w:pStyle w:val="Normal"/>
        <w:spacing w:lineRule="auto" w:line="240"/>
        <w:rPr>
          <w:rFonts w:ascii="Courier New" w:hAnsi="Courier New" w:eastAsia="Courier New" w:cs="Courier New"/>
        </w:rPr>
      </w:pPr>
      <w:r>
        <w:rPr>
          <w:rFonts w:eastAsia="Courier New" w:cs="Courier New" w:ascii="Courier New" w:hAnsi="Courier New"/>
        </w:rPr>
        <w:t>Copyright 199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ments or questions can be directed to: ksudar@erols.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file updated last on 3/27/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