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ce o dal��ch utilit�ch dvojice Patera-Sou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JPG  - mal� (cca 17KB), ale velmi  rychl� prohl��e� obr�zk� 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�tu  JFIF-JPEG.  Zobrazov�n�  ji�  b�hem  na��t�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�nost scrollov�n� i do stran, odkl�d�n� do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FLC -  P�ehr�va� animac� typu FLC a FLI. Odkl�d�n� do XMS, v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teln� rychlost a po�et opakov�n� p�ehr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A.SYS - ovlada� umis�ovan�  do CONFIG.SYS. Emuluje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( UMA ). Nespou�t�  Virtu�ln� re�im 8086 proces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6 a 486, kter� je spou�t�n v�emi b��n�mi ovlada�i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��naje EMM386 z MS-DOSu a kter� sni�uje v�kon po��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e a zab�r�  des�tky KB pam�ti. UMA.SYS neobsad� ��d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m��. Je  schopen vytvo�it a� cca 160 KB UMA ( p�ed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l�d�m 64+32 KB ROMek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PCX.EXE - mal�  ( pam��ov�  n�roky jen  cca  60 KB ) prohl�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r�zk� ve  form�tu PCX.  ShowPCX  je  schopen zobra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� 256tibarevn� obr�zky a�  do rozli�en� 1024x768 bo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 vy���m rozli�en�m ne� u standardn� karty VGA (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16, 320x200x256 ) je vy�adov�n VESA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View.EXE - velmi rychl� ( a� 10x proti mnoha jin�m program�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hl��e�, konvertor mezi form�ty, paletami ( reduk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zv�t�ov�n�, odst�ny  �edi ...  ) grafick�ch  obr�z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 cca   30  form�tech  v  cca  90  verz�ch.  Nap�: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Windows i OS/2, i komprimovan� ), CUT, DIB, FLC, F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F,  ICN,  ICO, IFF, IMG,  JFF,  JIF,  JMX,  JPG, L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X,  PIC ( Grasp/PC Paint/Pictor/Dr.Hallo/Dr.Genius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NG,PSD, RAS,RGB,RIFF, RLE ( Utah i Windows ), SAM, S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ColorRIX ), SGI,Targa,TIFF,form�t pro funkce Pu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zyk� Pascal  a C firmy Borland. Podporov�na jsou ro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�en�  a� 1280x1024  p�i 16  a 256 barv�ch, a�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Color a a� 1280x1024 HiColor ( 32K a 64K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orovan�  BIOSy: VESA, TRIDENT, TSENG, REALTEK, O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MC, HMC, Cirrus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736KB.COM - umo��uje p�ipojen� a� 96KB VideoRAM ke konven�n�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�ti, tak�e k dispozici  bude kontinu�ln�ch a�  736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instalace je mo�n� kdykoli, bez rebootov�n� po��ta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v�, vylep�en� verze spolupracuje s UMA (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ea ), i po deinstalaci je zachov�na funk�nost U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DOS.COM - dok��e p�esunout intern�  prom�nn� MS-DOSu d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Area ( UMA ). V konven�n� pam�ti z�stane vol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� 630,5 KB ( 645 600 bajt� ). Kompatibilita 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Lpt.EXE - drobn�  ( jen cca 6 KB )  program pro nastaven� ty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�sma na jehli�kov�ch tisk�rn�ch kompatibiln�ch s EP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moc� menu m��ete  zvolit  tu�nost,  kvalitu, hustot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y  atd. ani�  byste museli  pracn� volit  p��mo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sk�rn�  pomoc�  jednoho  �i  dvou  tla��tek. Tam  k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�robci tisk�ren �et�ili na  tla��tk�ch  a indik�tor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volen�ho  m�du, zaskakuje  procesor 8086 a vy���. Js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�ilo�eny dv� verze programu, zvl��t� vhodn�ho pr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m�tory,  kter�  vytisknou  nejprve  v�razn�  r�me�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 jm�nem, datem a �asem vytvo�en� souboru a pak vyt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u  zadan� soubor stylem ulo�en�m v konfigura�n�m s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ru SetLpt. Jedna verze tiskne v jednom  sloupci,dru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 dvou ( vhodn� pro zdrojov� texty assembleru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.EXE  -  univerz�ln�  komprima�n�  program  se  v�emi b��n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kcemi   v�etn�  samoexpanzn�ch   archiv�.  WRAP  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jlep�� ze  v�ech podobn�ch program�  na soubory me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�  cca 6 KB, naprosto bezkonkuren�n� ( a� o 20% le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mpresn� pom�r ) na velk�  textov�  soubory ( nad  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KB ), na libovoln� datab�ze DBF a 16- a 256-barev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r�zky typu .PCX. Na ostatn� soubory dosahuje  b��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�sledk�. Vynikaj�c�  na  archivaci  obr�zk�,  datab�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velk�ch textov�ch soubor� ( knihy, �l�nky ..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ROM.COM - Instalace  �esk�ch font� 8x8, 8x14, 9x14, 8x16 a 9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k�du  Kamenick�ch  a Latin II. Vyu��v�  finty, kter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mo��uj�  n�kter�  motherboardy - shadowing pam�t� 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umo�n�n�m z�pisu do  t�chto  "ROMek". Instalace fon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tom nezab�r� ��dnou konven�n� pam��, nepot�ebuje ��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u obsluhu, "hardwarov�" �e�tin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�ker� koment��e �i p�ipom�nky s  radost� uv�t�me. Pros�me, 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hte  je  na  n�kter� z  n��e uveden�ch  BBS nebo  po�lete E-Mai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M�te-li z�jem o n�kter�  z v��e uveden�ch program�, pod�ve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t�� na n�kterou z uveden�ch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                   Phone No.          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MA(PCMg)        �    02/312 27 41     �      PATER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XPatera1@Br.FJFI.CVUT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j�ast�ji jsme p��tomni na Internetu a na Infim� a Baj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 nejlep�� zku�enosti s programy p�ej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Pa   - FreeWarov� a ShareWarov� v�robn� dvojice, kterou tv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 PATERA   - hlavn� program�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m SOUKUP - distribuce, tes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