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� �������   ��������  ���  ������    �����  ���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�   ������� ���������� ���  �������  ������   �� 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� ��  ������ ���������� ���  �������  ������    �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 ���� ����  ����� ���������� ��  ��������  ������ � 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 ���� ����  ����� ����������    ���������  ������ ��   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 ����       ����� ����������    ���������  ������ ���   ����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 ���� ����  ����� ���������� ��  ��������  ������ ����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� ����  ����� ���� ����� ���  �������  ������ ����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 ���� ����  ����� ���  ����� ���  �������  ������ ���� 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 ����  ����       ����  ���  ������    ����� ����  ����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 �������     �����    ����  ���  �����������������  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����� ����  ��� ���  ���� ���  ����������������   ��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 ����  �� ����� ���� ���  ��������������� �  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 �� ���������� ��  ������ ����  ����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 �� ����������    ������� ����  �����  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 �� ����������    ������� ����  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 �� ���������� ��  ������ ����  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 �� ����  �� ����� ���� ���  ����� ����  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 ���  �� ����  ��� ���  ���� ���  ������ ��  ������  ���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      ���     �����    ����  ���  �������   �����      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continuously  changing  screens  make  the  Walking C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y non-resident screen saver. WALKO supports, in its ow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American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reminder: WALKO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WALKO #Ľ or WALKO SEC xx #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x = seconds 1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#Ľ  Starts the Walking Clock,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5th second. Kind of demo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different clock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SEC 10 #Ľ Changes every 10th second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SEC  2 #Ľ Changes every 2nd second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but ESCape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most  UNDERWEAR  programs   WALKO.COM  provides  som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eatures to play with.  Its built-in screen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voked by typing: WALKO COLE #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? #Ľ short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+ #Ľ load fon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COLE - #Ľ reset and unload fo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40 color palettes are also user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P 1-40 #Ľ invok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P 0    #Ľ reset a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R      #Ľ reset both font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Walking messenger of the opening scre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 W1 #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ALKO W1 #Long live the freedom of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#message given, M1 walks its own  syntax up and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O.COM is that simple, that even WINDOZE can handle i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stalled with Program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UNDERWEA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zen  of  time &amp;  date  related utilities 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U-TIDA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U-HUGE11 contains a generator for different shape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/letters, such like the digits  used in WALKO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to a file for later editing and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font  COLE  is  part of the  U-FONT  series 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FONT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color palettes are part of archive U-PAL15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palettes, menu driven or for command line/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lking messenger �W1� is one  of 23  U-BOXes  i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BOX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f �Underwear� Bra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