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CRCCHK.DOC 1.2 1997/06/02 00:25:45 bri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cchk.doc : The 'crcchk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Brian E. Y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6/1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chk command is used to record the length and CRC valu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or 32-bit) for a list of files.  It can then be us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heck and see which, if any, of the file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chk [ -l ] infile [ out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e input text file and calcuates the length an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ile listed.  If the input file also contains a length an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a file, then those values are compared against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at file.  This input file can be created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crc command into it (see crc.doc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utput file name is specified, then each file list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along with its actual length and CRC,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 Later, this output file can be read by the crcch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o see if any of the listed file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(letter el) flag is only used if an output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input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s are ignored.  Lines that begin with #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comments and are ignored.  Each non-blank, non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must be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length  CRC ]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and CRC values are optional.  Either bo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or both must be missing.  If present, the leng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decimal, while the CRC must be specified in h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 followed by one or more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RC is 0xNNNN or shorter (4 or less hex digits)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umed to be a 16-bit CRC.  If it contains 5 or mor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, then it is assumed to be a 32-bit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ength and CRC value are present, then crcchk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to those it calculated and logs discrepanc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output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output file is specified, then crcchk wri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the name, length, and CRC value for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sted in the input file, one file per lin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 CRC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RC in the input text file is a 32-bit CRC, then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utput file will also be a 32-bit CRC.  If the CR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text file is a 16-bit CRC, then the CRC in the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a 16-bit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an output file is specified but a fil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 has no CRC, then crcchk checks the -l (letter 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  If -l is specified in this case, crcchk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(long) CRC for the file.  Otherwise,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a 16-bit CRC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s \u\brian\bin\*.exe &gt;files.txt' command was run to produc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hat I wanted to check with crcchk.  You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pathname to the ls command so that you can lat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chk from any directory -- crcchk will attempt to open each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s listed.  I added the comment and blank line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.txt - 05/20/91 - List of files for crcch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\brian\bin\at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\brian\bin\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\brian\bin\cdc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\brian\bin\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\brian\bin\cc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\brian\bin\c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\brian\bin\chm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rcchk files.txt files.crc' command produced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files.cr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70  0xF359  \u\brian\bin\at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0  0x8CFB  \u\brian\bin\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630  0x13AC  \u\brian\bin\cdc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954  0x5D88  \u\brian\bin\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1  0x7352  \u\brian\bin\cc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827  0xDE07  \u\brian\bin\c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53  0xFE94  \u\brian\bin\chm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can run the 'crcchk files.crc' command any time we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ose executable files has been changed!  We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e 'files.crc' file or make it read-only so we don't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e length and CRC values are missing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crcchk calculates 16-bit CRCs for the output file by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