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allNavigator - Documentation.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uthor  : Klaus Timmermann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Date    : 20.07.95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Version : 1.2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llNaviga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allNavigator to navigate and change between your Windows wall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tarting Control Panel or other annoy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kes it easy and painless to manage your wallpapers, just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d the wallpapers (bitmap files) you want to use and then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allpaper list, the program will then make it possible to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wallpapers fas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wallpapers can be done manually of automatic, read the install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below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Navigator package contains both Windows and DOS swapping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main program (WALLNAV.EXE) can be use independently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initially developed and tested for Windows 3.1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ine with Windows 95, although using the DOS wallpaper swapp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. How this program behaves under Windows NT is currently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are welcome to write to me and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Navigator is FREEWARE and registration is therefore unnessary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 has no disabled features and can be used without any anoying screen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, suggestions, bug-reports, complaints and other forms of feed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elcome, just send it to me via "snail-mail" or E-mail (addresses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Navigator is provided "as is" an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gard to merchantibility or fitness for purpose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losses whether tangible or intangible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allNavigator. The user of WallNavigator furthermore agrees to hold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from all claims f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WallNavigator 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ny of the files listed below, missing from the package (WNAV120.ZIP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 and apply for a complete package or where to g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CC.DLL      Borland Custom Controls, place it in System or working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NSWAP.EXE   Wallpaper swapp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_ID.DIZ   Short file descript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.TXT    Planned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NAV.DOC   This file (surprise, surpr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NAV.EXE   WallNavigator main program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LLNAV.REV   Revision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ETWALL.EXE  Set Wallpaper utility for Windows, ignores settings in WALLNAV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NSWAP.EXE   Wallpaper swapp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...   Do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rogram :  - Create a program item in Program Manager (or other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pecify the correct paths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of Properties for a program 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      : Wall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     : c:\wallnav\walln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ing directory : c:\walln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 swapper :  - Add WWNSWAP.EXE (remember complete path) to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RUN) entry in the WINDOWS section in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mple of WIN.INI (Partial)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ool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==&gt; load=c:\wallnav\wwnsw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llPort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derWidth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r place the program WWNSWAP.EXE as a program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Startup group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r place the program WWNSWAP.EXE as a 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 in Program Manager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wapper  : - Execute the program DWNSWAP.EXE from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o specify your Windows directory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 of AUTOEXEC.BAT (Partial)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DO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DOS\KEYB DK,865,C:\DOS\KEY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DOS\MOUSE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==&gt; C:\WALLNAV\DWNSWAP.EXE C:\WIN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NC\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r create the WINSTART.BAT file in the Windows Syste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(ex. C:\WIN31\SYSTEM\WINSTART.BAT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NSWAP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NSTART.BAT will be called automaticly w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 of WINSTART.BAT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==&gt; C:\WALLNAV\DWNSWAP.EXE C:\WIN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Now starting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installing the main program (WALLNAV.EXE) and the Windows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WNSWAP.EXE) as program items in Program Manager, and the DOS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WNSWAP.EXE) in the WINSTART.BAT. This installation will change your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Window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Navigator will automaticly create a ini-file (WALLNAV.INI)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ich will be used to store your wallpaper list and settings.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cause the program to "forget" your wallpaper list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ction describes the usage and supported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included in the WallNavigator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Navigator (Main progra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manage you wallpaper list and manually change them. Also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when using the Swap Tim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LNAV.EXE [/S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LNAV.EXE </w:t>
        <w:tab/>
        <w:tab/>
        <w:tab/>
        <w:tab/>
        <w:t>- Starts WallNavigato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NAV.EXE /S</w:t>
        <w:tab/>
        <w:tab/>
        <w:tab/>
        <w:t>- Swaps and displays wallpaper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llNavigator Wallpaper Swapper for Window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wap and display wallpapers while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NSWAP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NSWAP.EXE </w:t>
        <w:tab/>
        <w:tab/>
        <w:tab/>
        <w:t>- Swaps and displays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llNavigator Wallpaper Swapper for DO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wap wallpaper in WIN.INI while running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unning this program from Windows will not cause Window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wallpaper has changed, use WWNSWAP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NSWAP.EXE &lt;Windows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NSWAP.EXE C:\WINDOWS</w:t>
        <w:tab/>
        <w:tab/>
        <w:t>- Swaps wallpaper 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Navigator Set Wallpaper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manually set a wallpaper independent from the res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 wallpaper will be centered (/C)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TWALL.EXE &lt;Filename&gt; [/T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NSWAP.EXE WINLOGO.BMP /T</w:t>
        <w:tab/>
        <w:tab/>
        <w:t>- Sets WINLOGO.BMP wallpaper as t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NSWAP.EXE C:\BMP\PAMELA1.BMP /C</w:t>
        <w:tab/>
        <w:t>- Sets C:\BMP\PAMELA1.BMP wallpaper a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NSWAP.EXE C:\BMP\MYLOGO.BMP /T</w:t>
        <w:tab/>
        <w:t>- Sets C:\BMP\MYLOGO.BMP wallpaper as t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NSWAP.EXE C:\BMP\PAMELA2.BMP </w:t>
        <w:tab/>
        <w:t>- Sets C:\BMP\PAMELA2.BMP wallpaper a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hould be easy to understand so I don't want to spend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riting unnessar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lay around with the main program (WALLNAV.EXE) for a whi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change wallpapers automaticly at startup then install o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) of the swappers (see installation instruction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 quess thats all for this time...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Klaus Timm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us T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landsvej 4c st.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7100  Vej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mr-bean@cyberne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W: www.cybernet.dk/users/mr-b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