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blic Doma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 is Public Domain, it means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out being modified, freely, an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author doesn't expect any contribution of any type (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rec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make programs for earn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Trans Software Limited (D.T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vier Guti�rrez Cham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. Meridiana 336, 7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27. Barcelona. [SP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SMART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 withou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MARTC &lt;compiler name&gt; [&lt;arguments&gt;] &lt;/f:&gt; &lt;file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piler name&gt; You must indicate to SMART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name to use (bcc.exe, bcc45.btm, bcc40.bat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rguments&gt; If you want to call the compiler with a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you must indicat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f:&gt; You must write this option just befor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(s)&gt; The name(s) of your C/C++ files to comp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ST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C is 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C: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10    C      11345  06/09/96  15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10    OBJ    19103  06/09/96  12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,448 bytes in 2 files and 0 dirs     49,152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,141,37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ST&gt;SMARTC BCC -c -f- /f: XM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mpile a file called XMS10.C if it'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ST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C is 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C: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1  C       2018  05/09/96  1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2  C       1020  06/09/96  1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3  C       2008  06/09/96  14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4  C       1108  06/09/96  1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1  OBJ     2018  06/09/96  1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2  OBJ     1020  06/09/96  1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4  OBJ     1108  05/09/96  1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,000 bytes in 7 files and 0 dirs    425,984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799,61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ST&gt;SMARTC BCC45.BTM -c /f: module1 module2 module3 modu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mpile, in this case the files module1.c, module3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 wit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MARTC &lt;/n:&gt; &lt;configuraion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n:&gt; You must write this option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nfiguration filename&gt; The nam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;': Comment line, SMARTC.EXE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rite ': Text to write while SMARTC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Compiling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Working (please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t_run=': Dos Command to run (it can be a program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need arguments, they must be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run=del 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run=diff wp50.exe wp51.exe wp50-51.dif /m5 /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t_compiler=': The compiler file name or fi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MARTC needs compile your C/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compiler=b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compiler=bcc45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t_compiler_args=': Compil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compiler_args=-c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compiler_ar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mart_make &lt;file1&gt; &lt;file2&gt; ...': If you want SMARTC comp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C++ (&lt;file1&gt; &lt;file2&gt; ... ) programs only if it'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_make module1 module2 modu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_make main.c maths.c error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lways_make &lt;file1&gt; &lt;file2&gt; ...': If you want SMARTC comp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C++ (&lt;file1&gt; &lt;file2&gt; ... ) program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FF &lt;command&gt;': If you include this option, smartc on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f you indicated it with '/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WIP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LZEXE DI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nd': It must indicated when finish fi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ST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.CFG        456   8/12/96   3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6 bytes in 1 file and 0 dirs    8.192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070.46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MARTC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nfiguration file for SMA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lcc b*.c glib.c *.h xms.asm blc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ompiling OUTLAW BANK files ;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ompiler=bcc45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ompiler_args=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_make glib bmain bmisc bgrf bsnd ble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Linking OUTLAW BANK files ;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blinker @ou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UTLAW BANK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ExeInfo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ST&gt;SMARTC /N: SMART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1: (run)  LCC B*.C glib.c *.h xms.asm blc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2: (type) Compiling OUTLAW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3: (run if it'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c45.btm -c g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c45.btm -c b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c45.btm -c b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c45.btm -c bg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c45.btm -c bs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c45.btm -c blev0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4: (type) Linking OUTLAW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5: (run)  blinker @ou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6: (type) OUTLAW BANK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7: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ST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C is 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C: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TO   TXT      456  05/09/96  1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1  C       2018  05/09/96  1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2  C       1020  06/09/96  1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3  C       2008  06/09/96  14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4  C       1108  06/09/96  1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1  OBJ     2018  06/09/96  1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2  OBJ     1020  06/09/96  1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4  OBJ     1108  05/09/96  1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,456 bytes in 8 files and 0 dirs    425,984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799,61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OKTO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his a example for SMAR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Hello world       ;Typ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ompiler=bcc45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ompiler_args=-c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_MAKE MODULE1 MODULE2 MODU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BIN2PRO HEACOM.EXE COM.C /L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Hello World       ;Typ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ompiler=b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ompiler_Args=-x -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_MAKE MODU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Linking OBJ files             ;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TLINK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gain in 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ZEXE PSHEL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;finish althougth file configuratio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his commands won't be run by SMARTC.EXE if I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lace of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LZEXE DI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LZEXE DIF2P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LZEXE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LZEXE HEA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LZEXE HEA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un=LZEXE INFOP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ST&gt;SMARTC /N: LOOKTO.TXT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1:  (run)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2:  (write)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3: 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c45.btm -c -O2 modu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c45.btm -c -O2 module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c45.btm -c O2  modul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4:  (run) BIN2PRO HEACOM.EXE COM.C /L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5:  (run)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6:  (run)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7:  (write)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8:  (run) bcc.exe -x -K2 module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9:  (write) Linking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10: (run) TLINK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11: (write) Again in 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12: (run) LZEXE PSHEL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13: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ing with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us via standard mail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Trans Software Limited (D.T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vier Guti�rrez Cham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. Meridiana 336, 7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27. Barcelona. [SP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prefer the E-Mail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ti@bbs-ce.uab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and the latest available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ct with our Web page i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eocities.com/SiliconValley/4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