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Menu Copyright 1991-96 P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enu was designed to allow batch files to accept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.  This allows more flexible batch programming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otherwise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What's New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are as follows:    | no more '...unregistered user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enu.doc -this file.           | name= option to set your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enu.com -the executable file. | asking for support of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bat     -sample batch file.  | Interfaith Hunger Appeal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(please see address below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enu is strictly for batch programming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ing BatMenu.com is in your path or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enu 1-choice/2-choice/3-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line will display a scrollable menu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 on the screen.  A selection may be ma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2, or 3; or by using the cursor control 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The first character of each entry is alway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of using 2 choices that begin with the sam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first entry found starting from the top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note: for release 1.1 a mouse will mimick the cursor ke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choices must be separated by slashes as shown.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selections is allowed.  However, ALT-255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T-255 appears as a space on the screen.  Als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doesn't add a carraige return or line feed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en the physical screen.  Dos allows 128 charac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ame and ending carraige return for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user makes a valid selection an errorleve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atMenu to be processed in the batch fil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error- the environment varible errorlevel is be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.  A series of 'if errorlevel nn' where nn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to branch to different areas of your batch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errorlevels must be checked from highest to lowe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lines would be used after the above example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returns errorlevel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9 goto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cho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cho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rrorlevel 1 goto choic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OP                    *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hoice3                     | the line af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hoice2                     | if errorlevel 1 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hoice1                     | should always get o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SC                         | of the batch program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OP                        *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 batch file would have commands between each 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OP or some other lable if the unselected choice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.  Examine Test.ba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pag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batmenu [-Bcolor] [-color] [-Ttitle] choice1/choice2/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: do not include the bracets [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olor : -blue -green -purple -cyan -red -orange. (foreground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note, only the first character is needed eg. -b for b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color: same colors as above.  Sets screen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eg. -Bb for a blue background.  Screen is not 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title: puts the title on the menu.  Eg. -T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=  : allows user to set name at top of screen. (ie. name=J. Smi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haracter must be immediatly after the =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se of use, put BATMENU.COM in a directory that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path.  Personally I have a sub-directory called BAT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root directory and include that in my path.  All my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ere along with BatMenu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Menu.com has only been tested with MS-DOS ver. 3.3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work fine for versions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may be sent to,  * Please send $10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Pelaez                * InterFaith Hunger App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643                * 475 Riverside Drive, Suite 16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ona, NJ 08240.         * New York, NY  10115-0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'as is'.  You assume responsib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s usefulness.  The author assumes no responsib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loss of data, or any other problems that may aris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said that please let my know of any bugs or 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I am reasonably sure it is 'bug free', but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sty buggers hide where you least exp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, 10-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his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-menu 1.0 (5-18-91) simple black and whit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-menu 1.1 (6-15-91) color and mouse suppor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Menu  1.2 (10-1-96) no '...unregistered' name.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ame=' command line option for user to se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page 2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