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UNCTION KEYS" V1.3 "Program" Commands into F Keys for 1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Complete "Make Over", and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is version and V1.2 that 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"New" Program.  The Improvements are too numer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