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X     extract lines by number       Ver 1.2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INEX range [, range ...] &lt; file.in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X extracts a [multiple] range of lines 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ad from STDIN and written to STDOUT (using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. The file size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specification: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numbers separated by dash (from-to)   100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line and number of lines         1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single line number                 1         (only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end of file (omit last line)        2-        (all but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 starting 1, max: 65534. A comma between rang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. When several ranges are given, they must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no l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read/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X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AUG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