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   Generate Random Number      Ver 1.1 (c) 1997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generates a random number within the rang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e random number is written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the screen) but may be redirected or pi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RANDOM [n]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number, range n (default=1) thru m (max 65535)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Using RANDOM and NSET to randomly select from f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display to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0,3|nset random=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ext%rando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random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batch file, the random number is p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SET, which sets the environmental variable RANDOM to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, or 3.  The environmental variable is th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which of four text files is displayed: TEX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2, TEXT3, or TEX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6 AUG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