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    CRC32 Checksum Utility        Ver 2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CRC32 file_name [crc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crc32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c32 THERE\FILE.EXT 46A10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calculates the 8-digit CRC32 checksum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ecksum is given on the command line, the program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errorlevel 0) or "mismatch" (errorlevel 1). The repo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name (as supplied) and the [new/correct]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reports:          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EXT 3E5A456E             0     (no CRC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EXT 3E5A456E ok          0     (given CRC checked: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EXT 3E5A456E mismatch    1     (CRC checked: 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EXT ??                   255   (file not found or read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: list of files (CRC32 as "fi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, such as produced by DIR /B, can be fed into CRC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on or pipe (STDIN)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*.* /B | crc32 &gt; \TEMP\UTIL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.COM produces an output list with the filenames and checks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STDOUT (for redirection in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file list with checksums, you can use i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changes: Feed the list into CRC32.COM again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ismatches or errors (the "ok" results are not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32 &lt; UTIL.CRC                (sends output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set to the highest value report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, that means: you only get an errorlevel of 0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 ok, and no output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n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names in the input list are not supplied with complet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sumed in the current directory (!). Note that the DI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out the /S option does not supply full directory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RC32 command (in list mode) accepts a directo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pplied to all files of the input list. This pa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trailing backslash, because it will be taken a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ed in every lin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:\util\*.COM /B | crc32 C:\UTIL\ &gt; UTIL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DIR list comes without paths, "C:\UTIL\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ach filename, so CRC32 will be able to fin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y. The full filenames will als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also work when you verify a checkli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was produced without directory path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32 C:\UTIL\ &lt; UTIL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8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