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0.01 (c) Copyright 1995 Gary A. Mays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icenced to use UTOA at no cost in a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rcial environment is a business, government organization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y  individual  or  organization  that  uses  UTOA  in a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may evaluate UTOA for a period of  30  days.  Afte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,  you  must register UTOA, or stop using it.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shall not be  bundled  with  any  other  software  packa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of the author, unless the program is also FREE, and the U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kept in thei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s shall be imposed for the distribution of UTOA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to UTOA are retained by GARY A. MAYS. You may giv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UTOA to others or  make  UTOA  available  for  downloa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 board  system.  No  files  may  be  added 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tribution archive. You may re-pack the original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different  from the original distribution archiv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are added, delet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in the origina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.FIL           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.DIZ            Another nam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.DOC            Disclaimer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.NEW           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IS FREELY AVAILABLE, BUT COPYRIGHTED BY GARY A. MAYS. GARY A. 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NO WARRANTY, EITHER EXPRESS OR IMPLIED, WITH REGAR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 AND  HEREBY  DISCLAIMS  ANY  AND   ALL   IMPLIED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EVENT WILL GARY A. MAYS BE LIABLE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DESTRUCTION OF DATA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0.01 (c) Copyright 1995 Gary A. May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0.01 (c) Copyright 1995 Gary A. M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OAscii converts text files with linefeed-only line endings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with a carriage return followed by a linefeed.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ost  text  files  downloaded from the internet that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O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the LF in filename to CR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TOA is used on a regular ASCII text file, no  harm  is  don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A ignores the CR and converts LF to CR+LF resulti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rash your file if it  has  CR  without  LF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rinting  (it  removes the CR). A normal viewable text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over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Ters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sion   Displays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file or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A. Mays 1:261/119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8 Reisterstown 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2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