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N O   S H E L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5 Scott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hell is a simple TSR program which prevents any othe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Command interpreter from being loaded into memory.  When NoShell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py of COMMAND.COM being executed it will block the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beep at you.  This may cause problems for some programs which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py of the command interpreter to do things internal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a terminal program and want to upload or downloa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protocol, the use of that protocol may be blocked by NoShe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used a second copy of COMMAND.COM to execute the driv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you might want to call a batch file which would unload NoShell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 program, and then reload NoShell.  NoShell was designed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with PLMPro by blocking a users way to DOS.  The use of this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and is not required for PLMPro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TSR simply put it near the end of your autoexec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you load all other TSR's before this one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ading it regularly.  TSR's must be De-installed in the revers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y were installed.  To install NoShell, just type in "noshell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just add that to your AUTOEXEC.BAT file.  To D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hell, just type "NoShell /U" on the command line or this may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hell is distributed "as is" for Freeware.  NoShell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as long as the documentation file is included with it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distributed in their original UNMODIFIED form.  NoShell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blic domain and it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small utilities or the latest version of PLMPr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 Approach BBS  (412)-843-7147  14.4k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tt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-50 Colonial Oaks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aver Falls, Pa 15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Shell v1.00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