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  ����   ���  ������   �������   </w:t>
      </w:r>
      <w:r>
        <w:rPr/>
        <w:t>Tempo versi�n 1 revisi�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       �� �� � ��  ��   ��  ��   ��   </w:t>
      </w:r>
      <w:r>
        <w:rPr/>
        <w:t>Restrinja el tiempo de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�    ��  ��  ��  ������   ��   ��           </w:t>
      </w:r>
      <w:r>
        <w:rPr/>
        <w:t>a su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       ��      ��  ��       ��   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���  ��      ��  ��       �������     </w:t>
      </w:r>
      <w:r>
        <w:rPr/>
        <w:t>(c) 1995 De Trans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Qu� tiene en sus mano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ed tiene la versi�n 1 revisi�n B Beta d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le permitir� controlar el tiempo de acceso a su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tilizaci�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funciona por medio de la l�nea de comandos. Su sin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 [&lt;n� segundos&gt;|/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ndo 'n� segundos' el n�mero de segundos durante los cu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r� permitido trabajar con su PC, este n�mero deb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e 0 y 32766. Y '/SIZE' invoca la versi�n con requis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moria reducidos (recomendado si su computadora dis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poca memoria lib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TEMP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car�a la versi�n completa de TEMPO permitiendo tra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nte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rar�a la ayuda reduci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TEMPO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car�a la versi�n reducida de TEMPO y pregunta el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nte el cual estar� permitido el uso de s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rmaci�n t�cn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est� realizado en C++ y Ensamblador para las partes cr�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iempo y/o espa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o que es una versi�n Beta (de prueba) agradecer�amos qu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unicase cualquier fallo o sugerencia e intentaremos implemen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futur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quisitos m�nim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cesador compatible 80286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0 Kb. libres para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 Kb. libres para TEMPO 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rjeta gr�fica en color para TEMPO. (TEMPO /SIZE no po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 limita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minio p�bli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quiere decir que usted puede distribuir, copiar y mod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sin limitaci�n alguna siempre y cuando no exija ning�n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bonificaci�n alguna. El autor no espera ning�n tipo de compens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su parte (aunque tampoco ser� mal recib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de soc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ra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 Meridiana 336, 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27. Barcelona [S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