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opyright Hector Noriega R. 1984-199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Hector Norieg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39 Acac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ana, CA 9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ecn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http://underworld.fortunecity.com/defender/855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put) Ascii characters (all of them: 0 to 255)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t the cursor position, and "WITHOUT" the "three-digi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nter from the Key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the characters needed to form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displayed in decimal, hexadecimal,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form for any key that you pu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also offers a "Scan Key Mode" that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t displays the Keyboar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t displays the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nd it displays the key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/b parameter to turn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/q parameter to suppress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 shows octal value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shift keys no longer show binar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se the delete key instead to show binary, octal, hex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cii-chart snow and no snow modules separated into ac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scii-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-SRC.ZIP ..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.COM ... ascii-chart program  without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.COM ... ascii-chart program 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.DOC ... the manual (almo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... long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.SDI ...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bout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cided to make the source code available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it that I have been receiving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C-SRC.ZIP which contains the source code for ascii-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.  the password will be sent by mail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registering it for $10.00 or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if you only need to register your copy of ascii-chart to get r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messages then please send $1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39 Acac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ana, CA 9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mail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IS PROVIDED ''AS IS'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. 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THE QUALITY AND PERFORMANCE OF ASCII-CHAR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PROVE DEFECTIVE, YOU (AND NOT HECTOR NORIEGA R.)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OST OF ALL NECESSARY SERVICING, REPAIR OR CORRECTI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CTOR NORIEGA R.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CONSEQUENTIAL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 OR INABILITY TO USE ASCII-CHART EVEN IF HECTOR NORIEGA R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HECTOR NORIEGA R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RRANT THAT THE FUNCTIONS CONTAINED IN ASCII-CHAR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R THAT THE OPERATION OF ASCII-CHART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ustomiz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just use the "/c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a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or systems running under DESQview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 /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cii-chart just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or systems running unde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ac 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-chart may also be installed from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nstall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 ac  (or acs if you installed 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us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scii-chart 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hang-up if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is another program in memory that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t.  If your system hangs-up, you might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(or turn it off/on) to get it b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ing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S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Pop-Up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It duplicat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locate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It copie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cation, 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Pops-Up the ascii-cha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shows you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binary, o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 value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ca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send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sen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.................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 or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................................ Press this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can Key Mode"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it just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Delete Key ........................... Shows the binary, octal, or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x, and char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haracter at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..............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Backspace Key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Keys ..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ascii-chart window is in the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you may scroll it with the Page-Down, Page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End, keys or with the Arrow-Keys.  Try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, as well as Control Righ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LLOWING KEYS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......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key ...... misc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key ......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 ......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key ...... gral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key ...... all chars with a single quote (')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......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key ...... usefu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...... same a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......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...... all the letters similar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...... all the letters similar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y ...... all the letters similar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y ...... all the letters similar to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key ...... all the letters similar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...... all the letters similar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...... ornaments such as heart, l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ey ...... all the letters similar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...... all the letters similar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key ...... all the letters similar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...... all the esclamation po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key 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key ...... all the chars with a back-single quo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key ...... all the chars with a tilde lik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key ...... all the question 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 ...... all the chars with dots or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key ...... all the chars with 2 dots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key ...... same a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key ...... all the chars with "^"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ey ...... all the Lef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key ...... all the Righ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ey ...... all the Lef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ey ...... all the Righ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keys, just keep pressing the selected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let's say that you want to find the letter "N"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lde like "~" on top of it..  So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ush the Control Left-Shift keys together to Pop-Up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sh the letter "N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Keep pressing it until you find the on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s all!  Now if you would like to send the charact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using, then just push the ENTER key.  Or push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without sending any character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  no snow check  (for ac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d 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 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when customizing ascii-chart to tur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suppress installation message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no snow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if you are installing acs.com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hart to do snow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if you are using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customize ascii-chart.  You may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starting window, menu-bar, or text positions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a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ac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rameters are optional.  You may use capital letter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, or both to type in them.  And they can be combin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 /c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s /s/q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ac /d/q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ments and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scii-chart runs on IBM PCs or compatibles with DOS 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3k of free memory is needed for the program to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scii-chart totally bypasses DOS or BIOS when acces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makes the program incompatible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that relocate the video memory segment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ery difficult to solve, just te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cii-chart accesses the video display directly -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have a switch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ending requirement.  ..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