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rora Editor version 3.0 -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 is an advanced, professional quality text editor,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, versatility, top-notch performance, and a full rang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e-of-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r-friendly menus showing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reh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text-sensitive hot-keys to macro langu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mulation of other popular editors/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ful install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 user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st text-mode window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-window,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tachable pull-down menus, tool bar, controls,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ny windo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ility to remember desktop layout, window and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uge virtual screen larg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ghtning-fast 1 Gigabyte virtual memory uses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ne lengths up to 16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imultaneous editing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hrinks to less than 1.5k when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emely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t, paste, and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rora is one of the fastest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ful, easy-to-us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ceedingly flexible Basic/Pascal-like macro language (AM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ing and configur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asy-to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bject-oriented, event-driv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undred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ver 15000 lines of macro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ilation support - cursor moves to directly comp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ditor is written in th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Color syntax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yntax highlighting for over 20 languag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stomizable for any programming language, or eve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syntax, keyword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ighlighting of keywords on-the-fly with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Mous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indows - move, resize, minimize, maximize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mpts, dialog boxe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ding and outlin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en and clos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st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aving and loading of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ility to search through, or skip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port text without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d matching braces an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ular expression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d occurrence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unt occurrence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an files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here-is-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grated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eractiv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umerous commands - open, move, copy, delete, rename, run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touch,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ecute commands on mark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rt by filename, extension, size, date-time, Dos defaul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ariable or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s Windows/95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an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ep undo-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nlimited multi-level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grammable grouping of undoable/redo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eract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stomizable menu bars, pull-down menus, tool bar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ssignable keys for editing, prompts, and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grammable dialog boxes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umerous window and promp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diting preferenc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mand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d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ve wordwrap, standard wordwrap,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ragraph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entering and shif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ev/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ne, column, character, and stream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py, move, delete, overlay, indent, unindent, reformat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, change case, capitalize, entab/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enter, left and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ple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t, copy, append, paste, paste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py to/paste from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lipboar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aders, footers, page numbers,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justa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op, bottom,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ility to print to devic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other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x view/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inary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italized/uppercase/lowerc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Windows/95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ookmarks, bookmark list, quick bookmarks, cycle through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 keyboard macr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breviation expansions and typo-corrections as-yo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mplat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jec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ernational date-time formats, and thousands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any 1 or 2 character line delimiter (CR, CR/L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ur different promp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, one-line box, two-line box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able and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up hi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and paste to and fr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ssign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running compilers and jumping to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chine c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e installation t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ynchron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o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opwatch 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onal cursor-lin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onal highlighting of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fault extensions when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opup Ascii-chart with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ne and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ree tab types - fixed, variable,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s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iltin entab and 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25/28/43/50-line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s 132x25 and 132x43 video modes, and 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