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- Shareware Version Documentation - Version 1.3 - Ja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4, 1995, 1996, 1997, 1998, Dale J. Hubbar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LOAD AND DISTRIBUTE THIS ^COMPLETE~ ARCHIVE TO AS MAN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! There are ^NO~ restrictions on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AutoText! Please make sure the archiv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you received it. The .ZIP file, ^autotxt3.zip~, when un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how my PKZIP registration signature: Dale J. Hubbar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is missing, then ^PLEASE~ do not distribute ANY files.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for a new copy of the complete zip, or get it from my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email address: ^dale@thehubbardgroup.co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^www.thehubbardgroup.co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^REGISTER AUTOTEXT~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&gt;&gt;&gt;&gt;&gt;&gt;&gt;&gt;&gt;&gt;&gt;&gt;&gt;&gt;&gt;^COMPUSERVE USERS! GO SWREG!~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--------------------------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are CompuServe subscr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mplete the ^order.frm~ file enclosed with this distribu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he file, it is reproduced here again for you to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. Just export this text file and use your editor/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:1.1-3          �AutoText ORDER 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-inclusive prices: GBP (pounds) :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D (dollars): 3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the latest, registered version of AutoTex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enclosing equivalent payment of USD $33 or GBP 20.0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ash (ANY paper currency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(drawn on Malaysian, Singapore, UK or US ba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oney Order/Banker's Draft/Sight Draft/US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Wire transfer. Email dale@thehubbardgroup.com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ll cheques payable to: The Hubbard Group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U &amp; UK VAT is INCLUDED. VAT Reg. No. 704 4663 46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 invoice upon request for EU/UK VAT 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following ship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Send via air mail on 1.4Mb floppy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ime '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'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OR: Email the program to me (VERY FAST SERV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quire my copy to be person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use overtype mode and fill in this 5 x 18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IMUM ONE LINE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RSONALISATION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NDATORY)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*(BEST!)* or post your order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bard Group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m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ringdo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ter EX5 2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+44 (0)1395 23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+44 (0)1395 23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dale@thehubbardgro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ubbard Group Ltd. Company No. 3221091. VAT No. 704 4663 46 (U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Office: Crystal House, Sidmouth Road, Farringdon EX5 2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^AutoText~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is a software tool that will enable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 text files like this one: letters, length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software manuals, help files, etc. that may be simply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-user, without the need for you to provide a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ile. By use of the "MAKEAUTO" facility, your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into a single, executable ".EXE" file, just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will allow you to distribute text files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worry about: (a) whether the recipient has the knowl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to view them, or indeed (b), your legal entitleme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viewing utility.  Besides this, it's all so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with ^AutoText~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K.! How do I go about using ^AutoText~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ARDWARE REQUIREMENTS &amp; CONSIDERAT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^CREATE~ stand-alone documents using the MAKEAUTO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source text file containing lines no longer than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rminating with a CR/LF sequence. No more than 32,766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PC running MSDOS 2.1 or higher. In other words, any PC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from an XT to a Pentium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t least 512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hard drive with about 100K of free space, plus an extra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equal to the size of the document you a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uses some temporary swap files which are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run. The program will, in fact, run from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nd other people to ^VIEW~ the documents you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PC running MSDOS 2.1 or higher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512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or reading self-viewing documents from a FLOPPY, SMARTDR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isk read cache program is recommended to be activ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running Windows then this will be a moot point,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disk cach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o ^NOT~ try to PKLITE,  DIET, or otherwise try to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^AutoText~. The files jus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ocuments compiled by AutoText ^work fine directly from a CDROM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NSTALLA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EEP A BACKUP COPY OF THE ORIGINAL ZIP FILE YOU RECEIVE!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the archive supplied to a  suitable  directory  on 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I suggest C:\^AutoText~.  Then put c:\^AutoText~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 in your autoexec.bat file.   Lastly, appen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utoText=C:\Aut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^AutoText~ to be invoked anywhere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will always know where to  find  required  fi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 your disks won't have to  be  cluttered  up  with  loa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REATING STAND-ALONE, SELF-VIEWING DOCUMEN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or edit an exisiting text file using your  favourit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Windows editor gives you an option of different  forma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to save your file,  choose DOS TEXT (.TXT)  The only 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is that lines are no longer than 80 characters.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of 32,766 lines in your document,  which is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people's or company's requirements.  Also, th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 9) is ignored. Some editors give you the option of m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key issue spaces instead of the ASCII 9 TAB  code.  Choo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want tabs, or set up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MAKEAUTO.EXE" and define your parameters. Here's how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MAKEAUTO, you'll see the banner opening scree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 enter information that ^AutoText~ needs to know  befo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self-viewing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utoText~ is also able to load and save pre-defined parame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first prompt you'll see on the bottom line.   Chanc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n't compiled any ^AutoText~ self-viewing files yet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N" for this prompt to load an existing "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ore information on saving pre-defined files and  their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below titled "USING .INI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're asked for the name of the text file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an .EXE self-viewing file.  You have to give a 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and filename with any extension here,  or you'll get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've entered the filename,  the ^last 12 characters~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path are shown in the "In: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enter the name you require for the finished  executab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 enter an .EXE extension.   It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nput might be "README" or "SEEME" or some other bla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hint to execute the file.  If the filename you cho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 in the current directory,  you will be asked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^last 12 characters~ of the  output  path\file  you  choo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bove in the "Out: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option that comes up relates to color.  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 (text color)  from the palette of 32 show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of which are the first sixteen,  but flashing.   Note: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 text unless you  really  need  to.   Most  people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heckmark appears in the "Text color:" field,  in the  col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 next choose  the  background  colour.   There  are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ption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mark appears in the "Backg'd color:" field in both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option relates to KEYWORD color.  ^AutoText~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  color in your documents,  just like ^this~ one.   So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for your  highlighted  text.   Try  to  remember  to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from the previous two choices,  although a person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cument is able to change all the color configurations to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preference, EXCEPT the highlighte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to tell the program the identifiers to look f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file that indicate where color highlighting starts and e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stance.   I have used the default ASCII 174 "�" and 175 "�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ppear to me to be a pair of the most unlikely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 in normal text;  a pair of double braces.   You may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hese to your own preference.   I have included an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in the archive you received, named ASCII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t must be obvious to you that I've chosen differen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haracters in this particular document,  otherwise the words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" in the previous paragraph would be highlighted, and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� and � charac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se codes into your document,  your text editor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use the ALT+ASCII convention.   For example,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 key while typing 65,  the letter "A" appears on you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you'd typed it.  If your editor doesn't support this, th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te from the ASCII.TXT file I've suppli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o insert a line like this into your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^highlighted~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�highlighted�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tip:  If,  like  me,  you  have  one  word  which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 throughout the entire document,  just do a simp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:Aut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�AutoTex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ome Rules to Follow: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f you need blocks of text highlighted,  each line ha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start marker must be matched with an end mark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ote that if you want to change the  default  start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 characters when you use my MAKEAUTO  program,  the  ALT+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cribed above) conven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ption allows you to either enable, or disable the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text of the document back to its original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 the document is written out to an  identical  fi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 without, of course, any embedded highlight markers.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 this option trivial,  but some companies might requi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eel" of documents they produce,  together with their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see below).  Please note that disabling export real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tection - anyone with a basic knowledge of how to  use  a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can get at  the  original  text  and  separate 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PDATE:~ (Thanks to Keith Barham of Resource Concept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you disable the EXPORT of text, PRINTING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also. This is logical; if any registered  user has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printing and not exporting, or vice versa, then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ext~, you can optionally compress the output file using PKZIP.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present in your path for this  option to work. Now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a password for the PKZIP file which will  make  you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 SECURE for electronic transmission.   This  option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 -spassword convention.  If you require secure trans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file over,  say, the Internet or through any  othe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,  you  should  at  least  email  the  zip  extraction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or at best and most securely, either telephone or fa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ZIP option produces both a ZIPped and unZIPped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ext~,  the bypass cover page option allows you to disabl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page, so that the text to be  viewed is shown 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only available in the ^registered~ version. I have ha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ut of the shareware version, as it defeats the object of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ation of the cover page as an incenti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six fields to be entered correspond to information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lace in the red box "message" areas.  Suggested u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:"  in the first,  "From:" in the second, and the final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al information on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re happy with all your entries,  MAKEAUTO will go  ah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the .EXE file you have specified.   After all that 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save these parameters for later recall.  Answ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mpt to save a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my friend, is IT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SING THE INCLUDED GENERIC MENUING SYSTE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included a menu program that will allow you to set up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viewing multiple ^AutoText~  documents.  Run  AUTOMENU.EX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in the list should be located in the same director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program.  If  you  put  the  menu  program  AUTOMENU.EX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is in your path statement,  you'll be able to 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ENU  and view your documents  from  wherever  you  ar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o make an entry, press E for edit, then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nd-alone .EXE file that ^AutoText~ has created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extension.  Next, press [Enter], and add detail abou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sc]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SING .INI FILES: THE AutoText .INI FILE STRUCTUR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the advantages of the .INI file option is that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favourite text editor  to  edit  these  .INI  files  and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MAKEAUTO sessions.   I have included an example .IN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 the one (README.INI)  that was generated when I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documentation.  I have also  included  a  more  detailed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.INI  which contains additional comments to it to  explai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work.   It's really quite simple; have a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 files and you'll see how they'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I have included the  original  README.DOC  file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INI,  you'll be able to re-create the README.EXE  fil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now, just to give the process a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OW AutoText WORK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going to give away all of my trade secrets :)  bu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 to know a  little  about  why  ^AutoText~  doc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zingly  fast (try a  file  with  32766  lines,  turn  it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using ^AutoText~,  then press the [End] key to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line in the document as soon as you're viewing the file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 that with LIST or any other  text  viewer.   In  terms  o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 and speed,  the file size overhead must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REALLY tiny self-viewing file, here's how to do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asic way, with only 40 bytes added to your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To make a real "bare bones" stand-alone text file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your text file into your favourite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ery beginning of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adme.ba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press &lt;Return&gt; after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down to the end of the file, and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line.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should now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me.ba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rename your file with a .BAT extension, e.g. README.B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. The name you use MUST be the name as typ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your file, i.e. "type ********.bat | 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it, and have your text scroll, just type README.B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named the file)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ore thing,  the label at the end of the file,  ":end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occur anywhere else in a start-of-line position i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 said before,  not very elegant, but MINIMAL overhead!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ecide that ^AutoText~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ONTACTING THE AUTHOR: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pport all my software for my registered users uncondit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fe (mine or yours :). If you have any questions or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bug reports, please email me: dale@thehubbardgro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PGRADES: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anticipate upgrading and enhancing this program regularly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 you by snail mail AND e-mail when upgra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ontacting me, and address for all orders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--------------------------------------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bbard Group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m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ring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ter EX5 2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+44 (0)1395 23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+44 (0)1395 233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ale@thehubbardgroup.co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ttp://www.thehubbardgroup.co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bout THE HUBBARD GROUP LTD (UK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y company is very diversified. Take a look at the web sit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 look. I do this programming stuff as a personal hobby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ke my living from it, although your registration che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elcome and give me an incentive to keep updating progra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at by registrations, I have people who value my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goes into the corporate coffers on the direction of our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and Revenue Service here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company is involved in data acquisition for brokerage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rketing; mainly in the USA, but also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 publish greetings cards and fine art, limited edition lith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 provide discounted products and services via the internet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Buyers Club site (http://www.webbuyersclub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 have interests in nanotechnology and operate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nanotechno.com for those interested in miniatu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 have interests in the promotion of Linux (a freely-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of the Unix operating system). We operat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cation Program for Linux administrators seeking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L.A. (Certified Linux Administrator)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nux-related sites we own and manage: www.linux-pr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ww.linux-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ing Director, The Hubbard Group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,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