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BRIGHT v0.92�   *Public dom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creen brightness and/or graysca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ic omogucava posvjetljavanje ili zatamnjivanje slike na ekranu v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. Ukoliko imate monokromatski monitor a ne vidite sve nijanse (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o ste podesili svjetlocu na maximum i upotrijebili programcic 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imate COLOR monitor a svejedno je slika tamna, programom TSR BRIGHT mo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vijetliti ili potamniti paletu tekuce slike koliko zelite, bez obzir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etlocu koju dozvoljava potenciometar na monitoru. Program omogucav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konverziju (za nesretne vlasnike B&amp;W monitora medju koje i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am ...) koja, u kombinaciji sa posvjetljivanjem, omogucava prikaz 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a slike koji nisu bili vidljivi prij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:   &lt;Alt&gt;&lt;+&gt;     - Posvjetlj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&lt;-&gt;     - Potamnji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&lt;*&gt;     - GRAYSCALE konverz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OR: Upotrijebite +, -, *  na numerickom dijelu tastat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BRGHT je nerezidentna verzija TSR BRIGHTA a moze sve sto rad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BRGHT - posvijetlit ce sliku (ili potamniti) za zeljenu vrijednost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rati paletu u GRAYSCALE a sve prema upisanim vrijednostima u koman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i a ne preko "Ho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esena svjetloca slike aktivna je sve do promjene video-m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i su PUBLIC DOMAIN - koristite ih i kopirajte BeSpLaTn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 12 91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