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code page identifier v0.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s CP in ERRORLEVEL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only 4 czechs &amp; slovaks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Name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USA,ASCII)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  Kamenick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 Latin2),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MS East Europea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check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lse alar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dentify 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'll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reatrix,30-04-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