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FE zum Batch-Utility ASCII.COM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       :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beiter      : Matthias P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zte nderung : 30.05.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ler Name     : Show ASCII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endung       : Zeigt im jeweiligen Font eine Tabelle mit dem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chensatz an. Optional kann auch das oder die gesuchte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chen als Parameter angegeben werden, es wird dann op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vorgehobe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ruf-Syntax   : ASCII [cha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aben        : - (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aben        :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    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e       :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R  ('R' wird hervorgeho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1  (wird als Zeichen '1' interpret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1R ('1' und 'R' werden hervorgeho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