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BASE FILE FIXER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by Kozachenko Igor '96-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Strange" Visual Foxpro DBF checking erro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ing speed is increased sign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rror code returning enchanced (see dbffix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ome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Field length-13"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Incorrect file size counting with 0 records"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Overall performanc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rong file size corr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lor outpu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'cause of crushing on fast Pentium II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(FI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rong header file detectio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oxPro 3.0/5.0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nally tested with FoxBASE+, FoxPro, dBASE III+,dBASE IV,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dBASE, dBAS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eld type error fixing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w MUCH MORE errors can be detect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rst time correct (without saved information) IMPROVED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pending on reluts, DOS error level code return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verall enc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ll old known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program currently under developtment, so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chancements will be avalibl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re information is written in the log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gorithm of error determination changed. It's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creen outpu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ll filenames of checked files write in LOG-fi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recognized 'float type'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garry_wilde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    2:5020/940.7, Kozachenko I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my Web site for lastest changes and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       http://www.wilde.da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