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OOLBOX" for those who made a donation of $5.00 or more for Fi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quest it, I can send you "Toolbox" attached to E-Mail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 developed due to special needs, which may include a feature/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.  At this time (more features may be added in the future)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isplay key press codes which include the Scan Code and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est graphic modes by entering a number (requires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View all combinations of text background/foreground color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ile Generator allows you to specify a binary or text file/s,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with different options, and how many file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ppend two text files, not end to end but line to line.  Example: dou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ee the computer's memory activity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Extract from a list (file) (example: all directories and files i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), and create another list (file) of directories and fil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date and/or time (example) with wildcard option,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-**-99, for all April 1999 files and directories added, or file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during that month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fraid of attachments due to all the viruses publicity, 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Validation numbers in a separate message.  One "Validation"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using McAfee's file validation utility and the other from my "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" (which has a "Proofreader" function).  NOTE: The number from "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" is created by Reading the file completely, and each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special procedures to create a unique 32 bit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lbox" was tampered with, the odds of getting the same number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,200,000,000 to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