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er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Wildcard", "Exclusive", "Mis-Match Allow" and Dual AND/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  Also includes "List" of patterns search option (new V2.3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Menu" (new V2.4 feature) allows you to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s (same Search modes).  Note: This is independent of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earch. You can Search or View all the files in a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r the entire drive (new V2.6 feature).  Extra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3.0 feature) allows you to see more of what you are looking fo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Finder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(text) in a file, bu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has that information?  There are many progra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earch for a text pattern, but I have not found one th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 in one "pass". You have to enter or tag each fi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o View or Search it's contents.  FINDER eliminates this hass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hundreds or thousands of files and Search or View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*.* for All files (Non-text files will cause NO probl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always), or current directory and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this at the root directory, all the files i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) can be Searched.  Enter *.DOC for all .DOC files, *.IN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, *.EXE for all .EXE files, etc.  Of cours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 for a specific file too.  Finder allows you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group of files easily.  Press Enter during a pause,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for the next file, whether you are in Search mod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age. You can resume Search by pressing F1, or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  After a pause occurs (pattern found) during a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 using the Up, Down, Page Up or Page Down Keys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remain highlighted so you don't lose track of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time 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 pattern/s, if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pattern/s not found or the next pattern/s (resume Search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, if you press the Esc key to abort, it will take effect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le (while searching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/SEARCH OPTION (use examples) (new V2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tart Searching after a referenc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Note: If the reference pattern is not found,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list of MS-Dos files ("SIMDOS-L.ZIP") in Simtel.Net'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 downloaded.  It contains over twelve thousan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se file names are broken down into about 175 categ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ter "/editor/" (category) for the "Find" pattern, and then "sour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Search" patterns, I'll find what I am looking for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 (us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, I Searched a "list" of programs for source codes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utilities.  I entered "Sound Blaster" (without quotes)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Do you know how much Sound Blaster "stuff" there is? 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source code.  On the other hand, entering "Source"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since "Source" has other 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simply enter, "Sound Blaster" (without Quotes) for on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or the second pattern.  Note: The order does NOT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he same.  When both patterns are within two (line befor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 regular lines of each other, Finder will pause (unless...). NOTE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ld be in the same line too.  Both pattern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LY is an option (new V2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Note: One of the two "AND" patterns can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same line ONLY" (Ctrl and Y) on files which do not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.  No harm will come, but this function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text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arch pattern, words such as seat, beet, neat, bean,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well as beat will cause a pause and those word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ose words had one (except beat) mismatched character (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ssumes you were using Case Insensitive Sear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when using this feature, using a Case Insensitive Search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If you use a Case Sensitive Search, then "Beat" will Match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ose other words.  This example, "beat"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feature, since so many different patter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is used with long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another word, "Program", the space and the first 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(4 Allowed MisMatch), which add up to 11 charact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feature Will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o long already.  I must tell you that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compared to the "MisMatch Allow" feature is,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sition/s in a pattern where any (Wildcard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"MisMatch Allow" has no control over position.  NOTE: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"Wildcard" and "MisMatch Allow" Search at the sa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"MisMatch Allow" (1-9), then Wildcard is automatically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(first) pattern with a Wildcard when a MisMatch Allow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, it may appear as though the Wildcard Search "worked"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the Asterisk is the 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New 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"character" before it is a Letter (part of another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hecks if the "character" after the pattern is a Letter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be Case Sensitive or Insensitive in an "Exclusive" Search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Exclusive" and "Wildcard" (first pattern) Searc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OF PATTERNS SEARCH: (New V2.3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arch for several patterns in one pass, you can typ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patterns within Finder (new V2.9 feature) or use Dos's "COPY 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OPY CON LIST.TXT) or any ascii text editor and type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st" and save the list.  NOTE: Each pattern/line ending with a CR/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reating a list of patterns file when you have to Search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V2.4 added) and "CUSTOMIZE MENU" (V3.2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 (accessed via "Alternate Menu")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some Search functions and rel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mit Search, such as limit how far into each file a Sear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before stopping and moving on to the next file,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.  The limit is based on how many "lines" the user spec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/characters.  "0" (default) = entire file/s.  "Lines",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 a sequence of characters ending with a CR (carriage re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LF (line feed).  In a non-text file or a text file withou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13), a "line" will be between 3,000 to 3,900 byte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blank line, one with only a CR/LF (used to separate a paragrap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d.  If you set (example) 40 "Lines", you may see more on the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ue t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Confirm Search Abort" gives you the option to disable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"Esc" key during a Search (unles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last file if more than on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ERNATE MENU" (V2.4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,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 Search" (V3.0 feature):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another reference pattern" allows you to use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earch for the same "Search" patterns (previous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same patterns (same Search mode/s)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same pattern/s search ("Find" pattern excluded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Note: This is independent of "List" of patterns Search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to go to another directory, then enter the "Alternate Menu"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atterns 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 entered correctly.  This may be important in cases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as not found in a file/s.  You can see if you entere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used a Case Sensitive Search when it should have been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EARCH (New V3.0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is accessible in the "Alternate Menu" or "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(Extract Search) displays only lines that contain the Search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a CR (Carriage Return), used to space a paragraph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if the line with the Search pattern is the last line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useful if you only want to see lines that conta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As an example, you created a list of all your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using "DIR/S *.* &gt;FILES.LST" at the Root directory.  Use 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(MPS and/or others) or graphic (JPG and/or others)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works best on a list type of text fi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is option if you expect to view addition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long (several lines) description abou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*.DOC and press Enter (*.DOC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