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FutuRead 0.1 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by Jaromir Krl - Cracow, Po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 there! Have you ever wondered why futuristic computers in stupid mov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ames always display text slowly, char after char, with beep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, and in green on black? Have you ever wanted your PC to do it? You didn'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it, anyway! FutuRead will display any text file in exactly such a wa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on black, char after char, with sounds. On VGA it will use special 80x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mode which looks very nice. On other cards, standard text mod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PC honker is used to generate sound. While reading the text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usage: FUTUREAD.EXE file_to_display speed_to_display_text_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ree parameters to set the speed: S (slowes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(middle - default), F (faste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change the speeed of displaying text while reading it.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simply press an appropriate key when the text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1 turns on the slowest speed. Key 2 turns on the default middl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3 turns on the fastes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, the name "FutuRead", and all related subjects are copyright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Jaromir Krl. I cannot be held responsible for any damage tha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. You use it at your own risk. This is a freeware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obably downloaded this program from the C64 JokEmulator websit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kki.net.pl/jaromirk/c64joke/C64Joke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e-mail: jaromirk@kr.onet.pl. Alternate e-mail: jaromirk@kki.net.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