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 O D        N U M B E R S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osco Capitolino the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: vtosatti@spin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 : http://www.spin.it/~vtosatt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run GN.EXE. You'll be asked if you want to draw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to open an old one. If you choose to draw a new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prompted for the name of the output file without the .com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enter, then 'GNTSR' will b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e a drawing area inside which you can draw your number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go with the cursor inside the drawing area and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o cancel use the right mouse button. When you've finished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, press the two mouse's buttons together, and you'll draw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When you've drawn all the numbers, it will prompted you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file, an ASM one or both. When you run the output .COM file,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gically turn into the others you have just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M file is for studying purposes. Please note that the asm fil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piled with Tasm! It was compiled with Magic Assemb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y to uninstall GNTSR.C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normal number run the NORMAL.COM file, which is sup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make the numbers retur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prefer you can run the file COOL.COM, with some coo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the NONE.COM file, which makes the numbers disapp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files normal.com, cool.com and none.com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N!!! You can also load and modify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run GNTSR.COM it will use 912 bytes of Dos's bas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finitively uninstall GNTSR.COM, reboot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 runs also under a Windows Ms-Dos prompt, but, if you run GNTSR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will change, but only if you have the window in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 from the dos prompt, the numbers will retur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open previously drawn files, then you'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numbers will be loaded and you'll be able to modif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 file is copied to a bak file. The asm fil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load COOL.COM, NONE.COM, NORMAL.COM and LONG.COM and mdify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nly load com files, and only if they are EXACTLY as they we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hanged (virus, protections, compressors...) the fil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adable! Also files of version 1.0 can't b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in Turbo Pascal 7.0, but the Gn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written with Assembler, and compiled with Magic Assembler (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lame program, which took me just an aftern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I'll do an unloading tSr But only if I receive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protected with lots of programs,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riting embed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think it's possible to unpack it, but if you ca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! (what an original thing!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don't receive any mail, I won't do another version of this prog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 Greevenbosch (Magic Software Rotterdam) for doing Magic Assemb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 Roth (ROSE) for doing so many hacking too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Joe (Fabrizio Cadenaro, fabcdnro@mbox.vol.it) for giving Magic Asm 2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d Scientist (mscientist@hotmail.com) &amp; Paperino (paperino@dfn.it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me protect the proggy so hardly! Mad Scientist also fo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some tiny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io Ercolessi for giving me the E-Mail box and the WWW p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otr Warezak &amp; Rafal Wierbinski, for doing WWPACK (widely known exe-p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!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odbye 2 u al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