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S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R searches all specified files in the current director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and replaces all occurences of that str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placement string is empty (just press return w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) then the located string is deleted from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ll occurences of the string X_NAME to read NAME in all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 the current directory,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: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: X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GSR is case sensitive, so X_NAME is distinct from X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offered without warranty into the public domai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program without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