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HTML_Coder version 1.0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What is this program for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his program provides you easy way to convert your HTML documents (as well as any ASCII file though) from Windows format to MS-DOS (Alternate) and  Unix (KOI-8) formats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How it works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Even do not ask me!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Just press the browse speed button (with directory picture) and choose the file you want to convert. Program will add the same name with «_dos» part into MS-Dos input line and with «_koi» part into Unix input line. All you need to do then is just press «Go» button. If you would like  to change files names - do it and press «Go» button then. That’s all. You can also give the file name as parameter from command lin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MS Sans Serif" w:hAnsi="MS Sans Serif" w:eastAsia="MS Sans Serif" w:cs="MS Sans Serif"/>
          <w:lang w:val="en-US"/>
        </w:rPr>
      </w:pPr>
      <w:r>
        <w:rPr>
          <w:b/>
          <w:bCs/>
          <w:i/>
          <w:iCs/>
          <w:sz w:val="22"/>
          <w:szCs w:val="22"/>
        </w:rPr>
        <w:t>The requirements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rPr>
          <w:rFonts w:ascii="MS Sans Serif" w:hAnsi="MS Sans Serif" w:eastAsia="MS Sans Serif" w:cs="MS Sans Serif"/>
          <w:lang w:val="en-US"/>
        </w:rPr>
      </w:pPr>
      <w:r>
        <w:rPr>
          <w:rFonts w:eastAsia="MS Sans Serif" w:cs="MS Sans Serif" w:ascii="MS Sans Serif" w:hAnsi="MS Sans Serif"/>
          <w:lang w:val="en-US"/>
        </w:rPr>
      </w:r>
    </w:p>
    <w:p>
      <w:pPr>
        <w:pStyle w:val="Normal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lang w:val="en-US"/>
        </w:rPr>
        <w:t>Windows 95/Windows NT. But tested only under Windows 9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Some notes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have written this for my own use and I found that this small program saves my time very well. At least I (and you are) need not write from command prompt win2alt my_file.html &gt; target_file.html and  win2koi my_file.html &gt; target_file.html. And long names aren’t problem anymore. I could add «choose source file format» feature but I was thinking to myself that if you using this program then you writing your HTML’s in Windws HTML editor. So your source file is in Windows format anyways... Great!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Also I love to use this with my favorite HTML editor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«HomeSite 2.0 for Windows 95/Windows NT 4.0»                   http://www.dexnet.com/homesite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you are happy user of this program, just add HTML_Coder to «Apps» tab and in command line parameter  line write «%CURRENT%» and you will be able to convert your HTML pages within HomeSite. Dream for lazy HTML developer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Stat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No warranty, representation, promise, or guarantee. Freeware. Use it on your own risk. If you enjoy this program just send me USD $1000. It will be enough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Feedback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New versions (if I will write them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 you can obtain from http://www.ukrcom.kherson.ua/art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opyright © 1996 by Artem A. Berman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rt@ukrcom.kherson.u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rt@aber.kherson.u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ttp://www.ukrcom.kherson.ua/art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ttp://www.ukrcom.kherson.ua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1:17:00Z</dcterms:created>
  <dc:creator/>
  <dc:description/>
  <dc:language>en-US</dc:language>
  <cp:lastModifiedBy>Artem A. Berman</cp:lastModifiedBy>
  <dcterms:modified xsi:type="dcterms:W3CDTF">1996-11-20T06:36:00Z</dcterms:modified>
  <cp:revision>12</cp:revision>
  <dc:subject/>
  <dc:title/>
</cp:coreProperties>
</file>