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s 1.0 (c) Copyright Igor Pavlov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plane text to multicolum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sourceFile newFile numPages xPageSize yPage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fext1.txt text2.txt 2 74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geocities.com/SiliconValley/Lakes/9584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orp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Pavlov, the author of the Pag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