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����ۻ  �����ۻ   �����ۻ  �ۻ   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�����ۻ �������ۻ �ۺ    �ۺ</w:t>
      </w:r>
      <w:r>
        <w:rPr/>
        <w:t xml:space="preserve"> ������</w:t>
      </w:r>
      <w:r>
        <w:rPr/>
        <w:t>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�����ɼ ������ɼ �</w:t>
      </w:r>
      <w:r>
        <w:rPr>
          <w:rtl w:val="true"/>
        </w:rPr>
        <w:t>ۺ   �ۺ �ۺ ۻ �ۺ</w:t>
      </w:r>
      <w:r>
        <w:rPr/>
        <w:t xml:space="preserve">   ���</w:t>
      </w:r>
      <w:r>
        <w:rPr/>
        <w:t>ɼ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�����</w:t>
      </w:r>
      <w:r>
        <w:rPr>
          <w:rtl w:val="true"/>
        </w:rPr>
        <w:t>ۻ ������ۻ �ۺ   �ۺ �ۺ��ۻ�ۺ</w:t>
      </w:r>
      <w:r>
        <w:rPr/>
        <w:t xml:space="preserve">  ���</w:t>
      </w:r>
      <w:r>
        <w:rPr/>
        <w:t>ɼ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��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����ͼ  �ͼ  �ͼ  �����ͼ   ��ͼ��ͼ 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 idea di un editor decente e pratico mi � nata sul posto di lav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ostate quella dei DBF sia un area ultra inflazionata di progra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trovavo in giro un editor che mi soddisfacev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mi decisi a scriverne uno i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  ���   ��� ������ 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���   ��� ���        ���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       ���    ������     ���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  ���    ���        ���    ���    ���   ��� ���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  ���   ���     ������     ���   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 Browze V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hiesta minima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 V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e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4.0 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k Memoria Convenzionale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si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.Exe              PROGRAMM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rowze.Doc       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rowze.Eng         Documentazione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.Diz         Informazioni 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Frm.doc        Informazioni per l'ordine/Lic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po 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Browze � una piccola utility FREEWARE per visualizzare/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andi 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meDBF 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1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2    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ice_3 ...   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re da ammiratori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Il programma � bellissimo ma non ho idea a cosa possa servir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ivabile con ALT_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L' esecutore di comandi in RUN-TIME pu� essere a volte non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indispensabile, ad esempio un volta stavo lavorando su un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irca 500000 record e dovevo posizionarmi sul 123000�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e all' indice ( non quello fisi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vo semplicemente attivare la visualizzazione della '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ase all' indice' ( tasto ALT_N ) ma questa  funzion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gliabile con archivi che superano i 30/50000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risolsi il problema con l' esecutore di mac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i posizionai all' inizio dell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T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bSkip(12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inuto dopo avevo risolto il mio problem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� solo uno dei tanti casi in cui quella funzione pu� essere us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Ciao amic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rei esportare dal DBF della mia agenda telefonica tutte le raga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hanno nel campo seno un valore maggiore di 4 e che abbiano un'al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giore di 175 cm. ,  senza contare quelle  canc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posso fare velocemente, avendo gi� ha dispozione un indic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ave 'Seno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Devi prima di tutto entrare nella tua agente c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b Agenda [S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emi ALT_V fino a settare a HIDDEN i record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ikki con ALT_F7 -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mi ALT_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inserisci nel campo FOR   : ALTEZZA &gt;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nserisci nel campo WHILE : SEN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Decidi che tipo di documento vuoi in uscita ( DBF - 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hai fin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: Appena eseguo Power Browze da un disco di rete, il programma mi seg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errore, cosa pu� ess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: PB richiede per uno uso corretto ( in ambiente di rete Novell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nei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T.CFG   (Novell 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ELL.CFG (Novell 3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 sia indicat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DOTS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</w:t>
      </w:r>
      <w:r>
        <w:rPr/>
        <w:t>Aggiornamenti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la struttura base per la visualizzazione di un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una interfaccia CUA soddis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modifica dei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nformazioni sul DBF con sort e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postamento in base al numero del record ( GO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ricerca su tutti i record campo per ca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uso di indici ( NTX per ora ), con una ricerca appropi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cambio di risoluzione ( anche 132 colonne se support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inserimento dei record ( per ora � cosi poi si vedra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cambiare DBF senza uscire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l'inserimento di nuovi record ( non � ancora OK, ma � gi� megl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aggiungere indici senza uscire d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o screen-saver particolare, richiamato dopo 120 sec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verso un ta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ricerca del DBF desiderato senza fornirlo come comando di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 piccolo help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 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alcuni controlli e funzioni per l' ambiente di rete ( ARGHHH !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o spostamento di un record in fase di editazione ( opzion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procedur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 ed aggiunti i fonts ( per ora ester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' altro tipo di font sostituibili manualmente con R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procedura di stampa, ora si pu� selezionare i campi desid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vedere/nascondere il file cance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visualizzazione dei record (in bianco quelli cancella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fast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su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esiste + il font esterno, ora � selezionabile intern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su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 versione distribuita 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ETUP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cambiare unit� quando si � in ricer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3 modi 'grafici programmabili' ( vedere il manuale della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a video per maggiori informazion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ori consigliati su schede CIRRUS LOGIC CL542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) 20 risoluzione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84     ||      132 x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ori consigliati su schede TSENG La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) 35 risoluzione 132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34     ||      132 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) 33     ||      132 x 60 ( Very Hard !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ambio di ri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ottimizzazione (turbo mode) per  seguenti tasti : PGUP/PGDN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solo in fase di 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witch 80x25 &lt;&gt; 80x50 in stil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blocco 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wap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Filtri, se attivi il nome del DBF corrente viene evidenz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: Un' indice annulla un filtro ma non vicevers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DELETE da un record ad un'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riconoscimento DBF ( non guardo + l' estens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hiudere uno o pi�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indicazione della directory corrente quando si � in ricer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piccolo help on line dei principali comandi ( ALT_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esecutore di comandi in RUN-TIME ( ALT_W ) --&gt; Tasto ins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aneamente, la sua funzione non � ancora pie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ata 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 SETUP la limitazione del numero di campi da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0 per nessun lim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e procedure per il COUNT TO ( conta quanti sono i record vi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corrispondono ad una certa condizi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struttura del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1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routine per la trasformazione da DBF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nel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la stampa lo spazio occupato dai campi prescelti (in tempo re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ixato lo scroll della scelta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' indicazione del numero di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la linea di info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o lo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 tasti Alt_Up / Alt_Down per i + esigent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vari bug della 1.1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pack / zap se il DBF risultava gi� aperto in share da un'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un file-info in fase di apertu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routine di scelta file, ora sono visibili e selezion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he i file read_only 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per lo spostamento automatico dopo una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 sono possibili i seguenti settagg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p   - Left 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wn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il men� disponibille con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econdo font ( con un leggerissimo ritardo ) attivabile con ALT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MEGABUGGONE nella crezione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di creazione indice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iene indicato come nome, un file gi�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ne immediatamente visualizzata la su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il supporto per l' esecutore di  comandi in RUN-TIME ( ALT_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questa funzione � possibile dare ordini a PB segu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 sintassi Clipp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o e fixato il controllo sull' integrita dell' archivio or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� affid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metodo 'Auto' nel refresh d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questo metodo � Power Browze che decide in ch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 essere aggiornata la browse VOLTA PER VO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a � la prima versione di PB ad essere diffusa in du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         POWER BROWZE 1.3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versione � in grado di usare se presente memoria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o diretto, una vera applicazione in mod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ate pure ad usarlo come viewer (F3) di Norton Comman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o versione di PBDM � consigliata a chi a problemi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non a chi cerca solo le prestazioni, essendo questa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� lenta di PB ( Standar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tti se si usa PBDM in modo V86 il micro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 continuamente cambiare il suo stato da V86 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degrado di circa il 12% ( su un DX2 66 VLB 8 Meg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         POWER BROWZE 1.3   ( Stand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e 'normale' di PB con i suoi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versione comunque utilizza la memoria XMS in e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a EMS con ottimi risul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 infatti modificato ( dalla versione 1.0 ) le fun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ciamento con la memoria espansa per adattar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a est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upporto per i memo ( a grande richiesta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modalita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NEI DOC IL MIO NUMERO DI TELEFONO ( sorry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al ritorno dalla Shell con attivo l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estetico nel menu ( F12 ) al ritorno d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CLIPBOARD  ( Shift_F1 - Shift_F2 - Shift_F3 ) in prov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DISTRIBUITO - SOLO TEST IN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SETUP, ora fun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o il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DISTRIBUITO - SOLO TEST IN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' apertura di un file DBF-DBT con il file-memo as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men� ( F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ALT_C durante le GET per centrare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zionato il controllo sull' integrita dell'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uovo indirizzo postale su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elli@Azzurra.It           ( p.s. Vecchio Indirizz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ClipBoard ( funzione non ancora completata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centratura(...) di campi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reare un indice univoco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one distribuita ( finalment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supporto per la funzione Sou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cancellare gli indici dopo averli chiusi (ALT_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un bug dopo le fasi di PACK e ZAP ( non riapriva in SHA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 di muovere il contenuto di un campo(CTRL F9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tasto per azzeraro un campo (CTRL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le Get la diponibilit� del tasto CTRL_INS che visua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 browse dei campi dell' archivio in esame, premendo INVIO su un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' ultimo viene riportato nella GET, molto utile nella crea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nuovo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radicalmente i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 FILE MANAGER se si preme un tasto si va alla voce seguente il cui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attere corrisponde al tasto prem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creazione di un' indice DATA, ora l' indice automatico diven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oS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tasti della ClipBoard (SHIFT F5..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zione ai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lasciata la versione V86 e 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nel SETUP la possibilit� di modificare il formato del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il salvataggio del Setup sotto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perdita di ordine(Indice) durante la fase di ZAP e di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l' errore se si creava un file/Struttura su un archivi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nsione #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 Versione Distribuita al pubblico con motore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otore NTX non � pi�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o Indirizzo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o@Gse.It                                          &lt;- Vedi S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F11 a ripetizione di ALT_INVIO ( 4 W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ata la funzione di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iati i tas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I  -&gt;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I -&gt; Informazioni sull'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H -&gt; Min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T -&gt;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_Y -&gt;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cancellazione 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lasciata la versione V86 e 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o il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controllo integrit� sul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chiesta � stata rinserita la versione DBF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la prima versione DBFNTX+DBFCDX, cambiabili in tem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 EXE � aumentato di 50K e si � presentata un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uzione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funzione per il controllo dell'integrit�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' apertura conteporanea di file DBF-DBT e DBF-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Replace su campi numerici/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get per la creazione indice ( ALT_F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a la funzione di History File ( CTRL_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di Progressiv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funzione di Dump-Screen sia in formato binario (DMB) che ANSI 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 ( CTRL_F5 ... CTRL_F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upporto Time Slice in ambien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a Browse la % di CPU impiegata in stato di attesa scend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1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tre parti si nota una diminuzione anche se meno signific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OVO INDIRIZZO INTERNET :      --------&gt;   Botta@Gse.It   &lt;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uto Detect dell'indice passato a 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funzione per creare un nuovo archivio parden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llo corrente ( ALT_F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inea di comando sugli indici ( autoriconosciemto header indi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ituita la funzione di riconoscimento unit� con la label ( FILE MANA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ornata Documentazione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Uso Interno/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Funzioni : Un/Delete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controllo Integrit� Header con AutoFix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Uso Interno/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supporto nomi lunghi sotto Win95 ( supporto parzial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 File-Manager anche le Directory vengono sortate quand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funzione di Check-DBF ( 25 % + velo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o bug in get ( CTRL_INS + 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nserimento (a sinistra) del campo corrente dalla ClipBoard (SHIFT_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uita la richiesta di Memoria di circa 50K ( Versione V8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Tasti per muovere la Browse ( CTRL_UP/DOWN/LEFT/RIGHT )    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og in formato sorgente ( CLIPPER ) della struttura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generazione TURBO del dbf in esame su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 : L'archivio viene visto nella sua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non in quella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Routine ad opera di Genero Lucia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O PER VERS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per il dump d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aprire nuove shell ( Win95 ) con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 il File PB.LST per la Lista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funzione di selezione archivio dal file testo : PB.P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 ora � Shareware, contattare l'autore ( botta@gse.it ) per m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2 ( DIPONIBILE SOLO PER GLI UTENTI REGISTRAT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usare archivi Read Only, come CD-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una nuova funzione di esportazione campi Memo nel MENU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1 : Da un'archivio di 100 record con 2 campi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gono creati 2 file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 2 : Mentre si st� visualizzando un memo � ora possibile salv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contenuto premedo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funzione di esportazione strutture in formato FDF per A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3 RELEAS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funzione di REPLACE, ora support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CHIO SISTEMA       �   NUOV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campo carattere    �   su camp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:  ABCD      �      WITH : 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campo a campo      �   da campo 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/A             �      WITH : NOMECA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31 ( DIPONIBILE SOLO PER GLI UTENTI REGISTRAT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selezione LPT1/LPT2 in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coli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2.32 RELEAS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a la chiave per i campi numerici (F6), Tolta la funzione 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coli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 nella versione share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CheckDbf ALT_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Indici Uni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urbo 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truttura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a a DOS di 2 se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 100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lete Al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ti Abilitati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   -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_Up       -  Pag_Dow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ag_Up  -  Ctrl_Pag_Down                      Movimen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-  End    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Home    -  Ctr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ag_Up   -  Alt_Pag_Down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p       -  Al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                          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................................... Cancellazione/recupero di u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                             Inserimento nuov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................................... Informazioni su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                          Informationi su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................................... File Manager ( ARCHIV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                        Selezione dell' indice desid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................................... Spostamento su un cer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                       Nuovo indice su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...................................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                           Selezione del modo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...................................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1                                     Schermata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2 ................................... Informationi sui campi  (sor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3                                     File Manager ( INDIC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4 ................................... Chiude/Cancella gli indici a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6                                     Nuovo indice su chiave non defi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7                                     Ricerca su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9 ................................... Switch 80x25 &lt;&gt; 8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10                                    Crea Nuovo 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3                                   Seleziona un file dalla Lista (PB.P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5                                   Copi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6 ................................. Incoll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_F7                                   Mostr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2................................... Stampa/Log delle informationi sui c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3         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5                                    Capitalizza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6  ................................. Decapitalizza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9                                    Formatta il campo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0 ................................. Formatta il campo al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1                                   Formatta il campo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F12 ................................. Pulisce il camp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                                  Visualizzazione campi in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                                       Menu ( PACK-ZAP-DELET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H                                     Mini help de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I ................................... Informazioni sull'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                                     Dump del Video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T                                   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Y ................................... Cale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DEL                                   Cancella la colonn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INS ................................. Inserisce una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ENTER                                 Continu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NTER                                  Visualizzazione campi in vert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B                                      Blocca colonna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L  ................................... Libera colonna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C                                      Con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X                                      Break ( uscita velo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  ................................... De/seleziona il movimento di un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                                      Scroll Veloce/Normale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I                                      Ricostruzione indic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K  ................................... Duplica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N                                      Vis./Nas. la pos. in base all'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O  ................................... Copia da DBF -&gt; DBF e da DBF -&gt;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P                                      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................................... Refresh del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S              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U                                      Switch DBFCDX/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V  ................................... Visualizza/nasconde i Records c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Q                                      Controllo integrit� del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W  ................................... esecutore di comandi i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3 4 5 6 7 8 9 0                        Muove l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?  ................................... ripristina l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................................... Cambia il driv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BACK                                 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................................... Filtro ( * = 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E  ................................... Cancell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R  ................................... Rinomi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Upgrade 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gse.it/~botta/freeaw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</w:t>
      </w:r>
      <w:r>
        <w:rPr/>
        <w:t>Informazioni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ltre nella scelta dei Files premen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appare una maschera per il filtraggio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ica tutti 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 vengono cercati nella directory corrente tutti gli indic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ciano con il nome del DBF in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lla scelta dei file ( F3 / ALT_F3 ) premendo lo spazio si cambia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funzioni di FILTRO,COUNT,COMANDI(ALT_W) sono protette da un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recupero di errore, � quindi impossibile blocc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usa dell' immissione di informazioni non cor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e fasi per indicare una certa condizione bisogna usare un cert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gram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: Upper(Nome) == "PIPPO" .AND. "VERBANIA" $ CITTA .AND. !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esempio crea un filtro sul DBF corrente abbastanza esplic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: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esempio conta nel DBF tutti i record VIS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' Autore non si prende nessuna responsabilit� per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uso del software con conseguente stato di dati irreal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 Cattivo funzionamento del programma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ore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 </w:t>
      </w:r>
      <w:r>
        <w:rPr/>
        <w:t>Per ogni problema riguardante pBrowze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a M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azza Don Minzon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044 Verbani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-323-403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a@gs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b P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gse.It/~botta/freeaw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